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/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2003 Neil Armstrong model.citizen@paradise.net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ponents (c) their respectiv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/SMS is an application that interfaces between a pre-defined Database application GDB file containing inbound and outgoing SMS traffic, and a Cellphone connected to the LX's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 that this application is in a Beta stage of development.  No liability accepted should anything go awry!  :O)  That said, I have been running this daily with my single-speed 1MB 200LX and my Siemens ME45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Freeware.  I use and have relied on many freeware products over the years I though I should give something back.  If you like this product, drop me an e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ped, you should fin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SMS.EXE     </w:t>
        <w:tab/>
        <w:t xml:space="preserve">The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SMS.CFG     </w:t>
        <w:tab/>
        <w:t xml:space="preserve">Configuration file for LX/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SMS.GDB     </w:t>
        <w:tab/>
        <w:t xml:space="preserve">A blank, pre-defined LX/SMS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LOAD.EXE   </w:t>
        <w:tab/>
        <w:t xml:space="preserve">Database impor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DUMP.EXE   </w:t>
        <w:tab/>
        <w:t xml:space="preserve">Database expor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COM       </w:t>
        <w:tab/>
        <w:t xml:space="preserve">Stefan Peichl's TXT &lt;-&gt; PDU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SMS.DOC     </w:t>
        <w:tab/>
        <w:tab/>
        <w:t xml:space="preserve">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DOC       </w:t>
        <w:tab/>
        <w:t xml:space="preserve">Documentation for P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LOAD.MAN   </w:t>
        <w:tab/>
        <w:t xml:space="preserve">Documentation for GDB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DUMP.MAN   </w:t>
        <w:tab/>
        <w:t xml:space="preserve">Documentation for GDB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Create a directory where you would like to install LX/SMS (eg  A:\APPS\LXSMS) and copy all the above fil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Copy LXSMS.GDB to where your Database files would normally reside (eg  C:\_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Create an icon on the Application Manager with the following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L&amp;X/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    &lt;directory_where_installed&gt;\lxsms.exe|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(Fn+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Edit LXSMS.CFG, and alter to suit your environment (base_dir, comms_settings, etc).  Make sure the sms_gdb_file is set to the path and name of the LXSM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Make sure that, under Setup, that 'Enable Com1 Port in DOS'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ing LX/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Database application, and load the LXSMS database.  Records can be added, deleted and manipulated just like those within any GDB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n SMS, hit 'F2' to add a 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'Mobile' (the number of the Mobile phone to which this SMS is going), the 'Date' (this can be left blank, and will be populated by LX/SMS if so), and the 'Message'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nal group box, select 'Queued' to flag this message to be sent.  Note that previously received or sent SMS messages can be re-sent by changing this flag to 'Queu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ready to send and receive SMS messages, quit the Database application (this is very important), plug your Mobile phone into the LX serial port, and select the LX/SMS icon from the Applic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/SMS will read the LXSMS database, and send any records that have been flagged as 'Queued'.  For each of these records, LX/SMS will update them with a 'Sent' flag, and will insert the date and time of transmission if the 'Date' field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/SMS will then read any incoming SMS messages from your phone (note that it will miss messages sent to yourself during the same session).  If the sms_delete flag has been set, each SMS will be deleted from the phone once it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finished, re-open the Database application again and browse/reply at your lei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ints and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Automating the population of the 'Mobile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honebook application to choose a recepient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opulate the 'Mobile' field of LX/SMS,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wo things - a Smart Clip definition (within Phonebook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rt Clip should simply contain the fieldnam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's mobile number (see the HP200LX User's Guide fo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mart Clips).  Call the Smart Clip a name with a uniqu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- this makes it selectable via a Macro (eg  xLX/SMS Mo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(eg  Fn+F9) should conta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5}x{Enter}{Database}{F2}{Paste}{T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x is the initial letter of the Smart Clip defined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Automating SMS proc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SMS processing (send/receive) from within the LX/SMS Database, configure a system macro (eg  Fn+F10) with the following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Menu}q{More}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Bugs, issues,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version of LX/SMS is still a Beta, there are a few issues and things that need to be work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ly, only communications via COM1 (the external port) has been tested.  IrDA is currently being tri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don't quit the Database application before running LX/SMS, the GDB file will be unable to be read, causing an error.  This will be trapped and a more meaningful message displayed on subsequ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sting has been done solely on a Siemens ME45, which supports the PDU  mode for SMS.  AT commands tested are revision GSM 07.05.  Other PDU-compatible phones should work, but I haven't yet been able to test many.  Communications and AT commands are configurable from LXSM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trapping is lousy at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ation is a close second to the Error trapping, but i'm working on it...  :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e authors of the following utilities for thei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COM  (c)2002 Stefan Peichl            http://hplx.pgdn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LOAD  (PD) Steven Roth, David Becher   http://www.palmtop.net/su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DUMP  (PD) Steven Roth, David Becher   http://www.palmtop.net/su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suggestions, issues, praise, hate or general babbling, please contact me at model.citizen@paradise.net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