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XSET 4.00 : Extended SET Instruction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</w:t>
      </w:r>
      <w:r>
        <w:rPr/>
        <w:t>(C) 1991,92,93 STERN Marc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you always wanted to put in an environment  variable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afraid to ask DOS for . .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easy way to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 in  a  variabl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OS environment and use it as if you assigned it the valu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including string manipulation, calc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st powerful environment variables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ver saw. It also has a very easy and intuitive user interface (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o the DOS 'SET' command). It is not a  resident  program;  i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interfere with any of you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is fully compatible with MS-DOS (from 3.30), DR-DOS, NDOS &amp;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SET has seven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permits  to  catch  the  output  of  any  command  (intern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) 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modify the output of  a  program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given on the command-line (extract a part of a string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a built-in full  floating-point  calculation 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rogram incremental loops, input  a  calculation  str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the resulting number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can manage variable contents of more than 128  characters 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can now be as long as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other built-in commands to give you access  to  som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has built-in commands to clear  all  environment  or  resto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sav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XSET gives you  access  to  high-level  user  interface 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-editing, colors, windows, boxes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sixty commands to do all w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</w:t>
      </w:r>
      <w:r>
        <w:rPr/>
        <w:t>Table of contents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reware concept ....................................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 ..........................................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 ..........................................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 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explanation ........................................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 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related flags .................................... Page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related flags ................................... Page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related flags ..............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flags ............................................ Page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 of execution of /options ..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commands ......................................... Page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&amp; time commands ................................... Page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&amp; file commands ................................... Page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ands ...................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flags .............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&amp; XSET_MSG variables ................................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.............................................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................................................. Page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programming: Hints &amp; tips .....................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 - How to contact the author 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: E-mail address from other sites ................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</w:t>
      </w:r>
      <w:r>
        <w:rPr/>
        <w:t>The 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you may try it for evaluation and, if you like  i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onsider to pay the registration fee (see the  file  'XSET.REG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then become a registered  user  and  so  have  access  to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, free correction of acknowledged bugs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also mean that you may distribute this package everywher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verybody you want, providing that you always distribute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age. If you have access to any BBS, FTP server, E-mail server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kind of software distribution, feel free to share  it  with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; this may be useful for them and the more people  will  use 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) a shareware program, the more stable it will be and  th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alities could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 If you paid to get this package (e.g., it  was  onto a floppy</w:t>
      </w:r>
    </w:p>
    <w:p>
      <w:pPr>
        <w:pStyle w:val="PreformattedText"/>
        <w:bidi w:val="0"/>
        <w:jc w:val="left"/>
        <w:rPr/>
      </w:pPr>
      <w:r>
        <w:rPr/>
        <w:t xml:space="preserve">    �������    </w:t>
      </w:r>
      <w:r>
        <w:rPr/>
        <w:t>with other programs, you downloaded it from a BBS), you 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id for the physical support (the floppy,  the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, ...); 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 benefit  by  distributing  the  X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Only regular distribution fees are allowed (price  of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, of the network connection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will always  assign  what  you  tell  it  into  a  DOS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The main goals of X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catch the output of a program or a comman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get pieces of information like current date and  time,  time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ize of a file, 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modify a string (contained in another variable, in  a  parame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) like changing it to lower-/upper-case, performing a  search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calculating  the   result   of   a   mathematical  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ng a sub-string by another or extracting a part of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Like the normal DOS 'SET'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=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To get various system or environment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o attain a high level of functionality  you  may  add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 above syntaxs, several option flags to  modify  the 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XSET (for example /UPPER to translate into upper-cases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=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uments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Intensive use of XSET (and more  generally  of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) may require that you expand the  size  of  your  DO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vironment space through the SHELL command. See  the  PROBLE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ction for more detai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of use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:  In all  the  examples,  the  command  XSET  and  its  built-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re typed in upper-case and the 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s are in lower-case. This is only  for  readability;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ype it, you may mix lower-cases and  upper-cases  a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. The case is only significant for arguments  strings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on the 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current system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the DOS command 'SET' to see all the  environment  variable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get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ATVAR=dd-mm-yy  (where dd,mm,yy are replaced by current da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 and ye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 (other variab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 </w:t>
        <w:tab/>
        <w:t xml:space="preserve">XSET /COLOR LIGHTRED /PROMPT "Enter your name: " 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s  a  string  from  the  keyboard  (as  usual,  the  answ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 by &lt;Enter&gt;) and assigns it into the variable 'name'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appears in the specified color (or the  equivalent 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monochrome displ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now use the variable 'name' in a  batch  file  to  selec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ized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Hello %name%, have a good work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    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=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        You can write a batch file where the user may enter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P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      More elaborate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)         You are able to use a single password input for sever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       And much more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also DEMO.BAT and ENVED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explana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are missing from  the  command-line,  they  are  read 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nput device (usually the keyboard or, if using redirection,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the output of another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arguments have to be included  in  double  quotes  (")  if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 any  special  characters   like   characters   interpret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See remark in section 'Problems'.  This  implies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 will  be  removed  from  the  strings  arguments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to option flags also have to be quoted ("")  if  they 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or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editing: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put a string from the keyboard, you may use  several  e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efault string is propo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any editing character (Home, &lt;-, -&gt;, ...) is hit you may edi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therwise, default string is erased and replaced by the new inp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; this feature is only active for the first key you h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keys:   Home         Begin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/Right   One character left/r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sert       Toggle insert on/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       Delete current 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Space   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home    Erase to begin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trl-end     Erase to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ape       Erase whole in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   Accept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a  timeout  is  specified  (see  /TIMEOUT  flag)  the  function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return if no key is hit before the specifi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nd commands description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In the following descriptions, the word 'function' st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 'option  flag'  and  command.  This  only   means  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nctionality of XS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word 'result' in the option flags description stands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contents  of  the  variable  at  the  momen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dered  flag  is  processed  (i.e.,  after  the 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current value of variable as default for input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set name=SM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DEFAULT/PROMPT "Enter your name:"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IMEOUT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s the input if no key was hit after n seconds;  once  any  key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hit, you may edit your line during any time you need. If you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ny key before n seconds, the input is cancelled and  the  re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environment variable is set to  empty  (i.e.,  deleted)  or  to 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ious value if the /DEFAULT flag was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time-out delay has been reached, the program will se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 XSET_MSG to TIME-OUT (to let you check for i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= 0, the program will check for type-ahead (i.e., XSET will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edit mode only if a key was hit at the moment of the check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n &lt; 0, time-out will be active during the whole input  process;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ait more than abs(n) seconds between two keys, the  program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he string typed so f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only active if standard input is not redir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option is also active with the KEY command (see furth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INE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reads the &lt;n&gt;th line from the standard input dev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instead of the first one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1 will read the last li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2 will read the line before,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dir *.exe | XSET /LINE -2 /word 3 filen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get the number of files matching *.exe and assign  it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S environment variable 'filenb'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read the line before the last one from the output of the 'di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(something like '   15 file(s)      87912 bytes'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ick up the third word on this lin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messag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LOR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lor for prompt (and border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colors: BLACK, BLUE, GREEN, CYAN, RED, MAGENTA, BROWN  DARKG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, LIGHTBLUE, LIGHTGREEN,  LIGHTCYAN,  LIGHT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GHTMAGENTA,  YELLOW, 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:  If  a  monochrome  video  card  is  detected,  the  /COLOR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BACKGROUND options will be ignored; if you have a color  vide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d and a monochrome display screen, the colors will be mapp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the screen itself as with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ACKGROUND 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ckground color for prompt (and window if an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id colors: BLACK, BLUE, GREEN, CYAN, RED, MAGENTA, BROWN, DARKGRA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GHTG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oose a blinking prompt (may be used with /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POS 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column x (or current - x if x &lt; 0) before display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POS 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rsor to line y (or current - y if y &lt; 0) before displaying prom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INDOW  left top right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 a window (using color specified with /BACKGROUND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WINDOW 3 2 12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 a red window from position (column 3, line 2) to position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column 12, line 8).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window (using color specified with /BACKGROUND) around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pecified with /PROMPT); your answer (if any) will be outside the box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a red window with the prompt 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border inside a window (specified with /WINDOW or /BOX). Rem: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/BORDER, /BOX is assumed by default. If you wish  to  use  /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ound a user-defined window, both /BORDER and /WINDOW are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BACKGROUND RED /BOX /BORDER /PROMPT "Hello, enter your name: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SET/BACKGROUND RED /BORDER /PROMPT "Hello, enter your name: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wo examples above are equival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/BACKGROUND RED /BORDER /WINDOW 3 2 12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related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ifiers can be used with all functions and modify thei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the result into upper/lower-ca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ike �����... are also translated to EA... (or ea..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arguments given to the KEY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is also affects the first argument given to the /SEARCH, /INDEX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CHANGE option flags except if the /REGEXP flag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FT n,  /RIGHT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leftmost / rightmost &lt;n&gt; characters  of  the  result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if result is shorter than &lt;n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2 drive=%full_path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m  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 characters starting from the &lt;m&gt;th one of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or less if result is shorter than &lt;m&gt; + &lt;n&gt;)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has index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MID 2 5 var=%oth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characters 2, 3, 4, 5 &amp; 6 from %other% to '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 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icks the &lt;n&gt;th word (separated from other ones by  any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anks) of the resul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separators may be specified with the /SEPARATOR fl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word is found, an empty string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PARATOR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uses the characters from 'string' as word separato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intended to be used with /WORD and /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SEPARATOR "+-*/()" /WORD 3 var="25+6*(-72+3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the string 72 to 'var' (25 is first word, 6 is second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ength of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words  (separated  from  other  ones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blanks) in the resul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 separators may be specified with the /SEPARATO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EARCH  string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ortion of the result matching &lt;string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PROMPT "Enter your name: "/UPPER/SEARCH "SMITH" 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answer contains 'SMITH' (even in lower-cases), variable 'var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assigned to 'SMITH'; otherwise, variable 'var'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REGEXP/SEARCH "[0-9]+" var=%answer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var' will be assigned to the first occurrence of a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only digits (like 2056) from the variable 'answer'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NDEX 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 index  (position)  of  the  portion  of  the 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ing &lt;string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character has index 1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/REGEX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CHANGE  string1  string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(substitutes) all occurrences of &lt;string1&gt; by &lt;string2&gt;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CHANGE "oldstr" "newstring" var=%answ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bypass the 128 characters limit of DOS (see /VI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 XSET/APPEND path=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hematical operator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n integer and floating point values:     + - * / () ^ (expon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on integer values:                        % (modulo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turn 1 if true, 0 if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Rem: '*' may be used to 'and' valu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'+' to 'or'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nce:  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other expressions are evaluat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MATH /PROMPT "Enter your calculation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forms UNIX-like regular expression matching with  the 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NIX-like regular expression is one or more occurrences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ymbols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 start of line (see also below: 'inside set of character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  any character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quote next character (i.e., do not treat it as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match one  or zero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] set of charac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set of characters: ^  means non-inclu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 means r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[aeiou0-9]   match a, e, i, o, u,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^ae0-9]     match anything but a, e and 0 through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/REGEXP /SEARCH "[a-zA-Z]:[a-zA-Z0-9_\\.]+" myv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earch for a standard DOS filename (from standard inpu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]         match any characters included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 and 'A' to 'Z'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            match the character ':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[a-zA-Z0-9_\\.]  match any characters included in the rang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'a' to 'z', 'A' to 'Z', '0' to '9'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'_', '\' and '.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\               match the character following the first '\'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this case a second '\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    match one or several characters (the preceding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ne, which is here a set of characters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struction matches any filename of the form 'drive:pathnam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: C:\DIR\OTHERDIR\FILE.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ALL     This modifies all DOS environments in memory;  i.e.,  not  only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current  shell  (COMMAND.COM)  environment  but  als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vious ones (if any). ex: XSET /ALL /APPEND path=";c:\b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If one of the environments is not big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variable, 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f execution of /option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ROMPT + related (/COLOR, /BACKGROUND, /BLINK, /XPOS, /YPO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WINDOW, /BORDER, /BO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(/DEFAULT, /TIMEOUT, /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UPPER, /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MID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REGEXP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INDE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[string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its  for  a  key  pressed  and  assign  the  result  to  the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 If a string argument is added to the command,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appearing in the string are allowed; if  another  key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, you will hear a beep. Printable characters (ASCII code from  32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) return the character corresponding to the key (ex: A returns  'A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intable characters (ASCII code lower than 32) return thei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de preceded by a '#' (ex: Ctrl-A returns  '#1').  Extended 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rrows, function keys, Home/end,  PageUp/PageDown,  ...)  return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scan code added to  256  preceded  by  a  '#'  (ex:  F1 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#315'). See your technical documentation for a list  of  your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 codes. If you used the /TIMEOUT flag, the program will return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time if no valid key was hit. The resulting variable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:  XSET k KEY               all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:  XSET/UPPER k KEY  abc    only keys 'aAbBcC' are allowed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SSW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characters from keyboard without echo on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tended to input a password or a secre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&amp; tim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 date in the format 'dd-mm-yy' (ex: 31-12-9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YMMDD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te in the format 'yymmdd' (ex: 93123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is very useful to generate filenames from the current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of the month (1-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H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onth number (1-12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EAR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ystem year (4 digits - ex: 199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YOFWEEK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day in the week (0 = sunday, 1 = monday, ...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time in 24h format 'hh:mm:ss' (ex: 22:15:06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hour (0-2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U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minutes (0-59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O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ystem's seconds (0-59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DATE  date1  date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days between &lt;date1&gt; and &lt;date2&gt;. &lt;date1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date2&gt; may be of both format from 'dd-mm-yy' or 'yymmdd' (you may 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 them). If &lt;date2&gt; is before &lt;date1&gt;, the result will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&amp; file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rks: - The filenames given as arguments to these commands may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r invalid filenames. They may be an absolute  path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 relative one. They will never be checked for  existen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their name will be resolved  (canonized)  follow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DOS conven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drive given as arguments to  these  commands  must  be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ter from 'a' to 'z' (or 'A' to Z')  optionally followed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eriod ':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ATH {file} This returns the full pathnam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PATH ..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RIV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RIV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DIR  {fil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&amp; directory of a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DIR c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C:\PROGRAMS\EXE\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XT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xtension of a file name (no period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EXT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a file withou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NAME c:\exe\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XNA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&amp; extension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FXNAME h: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'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full truename of a file, solving all SUBST, ASSIG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commands and some network names (for those networks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ut in myvar something like '\\SERVER1\SMITH%SMITH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SIZ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ize of a fil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DAT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date of a file (dd-mm-y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IME  {file}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odification time of a file (hh:mm: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current directory of the specified drive. If  no 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LABEL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olume label of the specified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TEFREE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bytes free on  the  specified  drive.  If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is specified, the curren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NSITY  [drive]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drive density (in KBytes - 360, 720, 1200, 1440,  288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specified floppy drive. If no drive is specified, the cur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umed. This command returns the density of the drive,  no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that currently is in it (there is even no need that a  flopp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 in the drive). The program returns  '0'  if  the  drive  has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known density or it is not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TEST  [drive]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 the  status  of  the  specified  drive.  If  no  driv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 one is assumed. The result is a concate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 or  more  string(s)  from  'READABLE',   'WRITEABLE',   'NOFORMAT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OTINSERTED', 'INVALID', 'REMOVABLE', 'REMOTE', 'SUBST', 'RAM separ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'-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ssigns to the variable 'test' a string lik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READABLE - WRITEABLE  - REMOVABLE'   (floppy not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READABLE - REMOVABLE'                (floppy prot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TINSERTED - REMOVABLE'             (floppy not inser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'NOFORMAT - REMOVABLE'                (floppy not format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test if you have write-access to a driv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/SEARCH "WRITEABLE" test DRIVETES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'test' will contain 'WRITEABLE' or will be emp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and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minimum/maximum value of numbers or  strings  lis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arguments are numbers, a string comparison (i.e.,  a  compari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SCII codes of their characters)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A string may not contain &lt;space&gt; or &lt;tab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var MIN 3.6 -4 9.02 %num%    'var'  will  contains  '-4'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providing than %num% &gt;= -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var MAX 3.6 $5 abc 3.9j      'var' will contains '$5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PU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processor type: 86, 186, 286, 386 or 486. The value  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both the 8086 and 8088 (standard XT) processor.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ifference between DX and SX processors. Any non supported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a 486 should be reported as 4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n1 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 returns  a  random  integer  number  between  n1  and  n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ed). This may be  useful  to  choose  a  random  messag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errorlevel code of the last command issu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is only valid f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COMMAND.COM 3.20, 3.21, 3.30, 4.0, 4.01, 5.0,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4DOS 4.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ersion is not supported, this return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strictly equivalent to 'set  dosvar=%variable%'  but  allow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variables longer than 128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lags: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correct syntax  for  XSET  always  needs  a  DOS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 except for the flags described below. There is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; in order to  allow  you  to  use  the  promp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cilities  of  XSET  without  actually  using  the   environ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signment you may 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of assigning a dummy variable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SET [/options] /PROMPT "..." dummy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case, XSET is only used as an enhanced displ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CLEAR   deletes all variables from the current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   shows all variables from the current DO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is  strictly  equivalent  to  'SET'  but  will  sh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:  If you use XSET to assign values longer than 128 characters  to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, they will appear truncated when  displayed  by  the 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'SET'. This is only  a  display  problem  of  the 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ET'; all the variables are correctly  stored  and  can 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VIEW var   displays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intended  to  be  used  to  pass  a  variable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ent to the standard input of another program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s equivalent to 'ECHO %var%|..." except  that  it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XSET/LEFT 7 /VIEW myvar | LABEL a:   feed the program  'LABEL'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the first 7 characters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nvironment 'myva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SET /VIEW &gt; SAVEFILE.VAR            save all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o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LOAD    loads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s must have been saved with command 'XSET /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: XSET /LOAD &lt; SAVEFILE.VAR            load  all environment variab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the file SAVEFILE.V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/SIZE   displays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sometimes want to use the same flags for a  group  of  X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(like /UPPER, /DEFAULT, ...), it would be nice to have  a 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default options to XSET. And there is such a functionality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scanning the command line, the XSET program will  look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XSET' variable into the current DOS environment.  If  it  exists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program will use the variable contents like option flag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given onto the command line. After that, it will  use  the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given onto the command line. Note that the command  line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verwrite those contained in the 'XSET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:      set XSET=/UPPER/DEFAULT/XPOS 5 /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YPOS 12 /PROMPT "First name: " name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PROMPT "Last name: " 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so a way to reduce the length of your command line  (re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MAND.COM truncates all lines longer than 128 characters)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use XSET/APPEND to assign a very long line to  the  'XS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_MSG variabl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intended to be assigned by the XSET program itself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to specify special events (like a time-out  on  input,  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riable is updated (or deleted from the  environment)  each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s called. See the related options and commands  to  ge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of the variable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ons and commands using the XSET_MSG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XSET.EXE is ready to use; no installation. Just copy XSET.EX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.DOC in a directory of your hard drive  (usually  a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your path). If you want to use the  demo  includ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(DEMO.BAT), it must be copied in the  same 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XSET program. Remember this is a SHAREWARE version in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used 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o get a registered version of XSET, print the XSET.REG file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 and send it to indicated address; you will then receiv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required  to  register  your  version  with 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included in the packag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further upgrades will be free !!!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size of your environment space is  not  large  enough,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t a bug, it is because the  environment  space  reser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variables is too small. You must increase it by  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ne 'SHELL=...' in your CONFIG.SYS. By default, DOS  reser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bytes environment space; this is generally  insufficient.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0 bytes (or more if you need it) by adding '/e:640' at the 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problem is encountered in a secondary shell (i.e., you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tch file from a menu that runs a secondary shell) here i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to work around the problem (this is a DOS problem  that 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oided 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something_very_long_to_be_sure_this_takes_a_lot_of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other  way  to  work  around  this  limitation  is  to   p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use special characters like &lt;&gt;| you  will  have  a 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COMMAND.COM interprets these characters  like  redir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before giving the control to the program you  call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 XSET /MATH var=(%loop% + 3) &gt; 2   (suppose loop=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you think you call XSET to check  if  4  is 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ensure that all special characters you u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'as is' to the program you call (XSET or another one)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SET /MATH var="(%loop% + 3) &gt; 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areful not to quote XSET reserved words  (commands  or  flag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riable 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SET var "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XSET "var MIN abc &lt;def&gt; g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 XSET var MIN "abc &lt;def&gt; 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use the character '%' in  a  batch  file,  re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character is reserved for DOS environment variable;  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use a 'real' % character, you have to write '%%'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: XSET /MATH var=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ne in a batch file will put  into  variable  'var'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ult of '(contents of variable other_var) modulo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the use of double quotes doesn't affect the  way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interprets the % character;  you  must  double  the  %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programming: Hints &amp; tip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henever it is possible, use 'SET var=...' instead of 'XSET var=..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SET is an internal COMMAND.COM's command and is quick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ing an extern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To clear a variable, use    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myvar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are sure  that  the  variable  'var1'  is  shorter  tha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100 characters,    use    SET var2=%var1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ead of   XSET var2 VARCOPY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MAND.COM reads and execute batch files one line at a  time;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it reads one line, execute it and rereads the  file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ginning to the next line. If you do not have a good disk-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ed, it is not efficient. Furthermore,  when  using  'REM'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tch files to insert a remark, COMMAND.COM reads  the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execute it (i.e., does nothing) and rereads the file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to the next line. To avoid this, there  is  a  trick: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::' instead of 'REM'. ':' is understood as a label to  be  us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GOTO' statement (see your DOS documentation);  this  line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be executed. As a label cannot begin with  a  ':',  this 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considered as an executable line, nor as a lab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replace      REM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         ::   This batch file is intended to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echo an empty line on the screen, use 'ECHO: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To test for the existence of a directory, test for the exist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'nul'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if exist c:\mydir\nul echo The directory 'MYDIR'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an environment variable contains a directory name ending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\', COMMAND.COM will not accept to chdir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set dir=c:\mydir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d %mydir%         ==&gt;  Error message:  Invali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rick (to avoid removing the trailing '\') is to add a '.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:  cd %mydir%.        (note the trailing '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DEMO.BAT in this package for other tri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contact me for any problem or question.  If  you  have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ctronic mail connection, this is the quickest, cheapest and 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(this would allow me to test your batch files in case  of  probl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u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rc Ste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. de la Basilique 376 bte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080 Bruxelles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:  +32-2 525.63.32 ( 9h - 16h Central European Time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32-2 427.98.52 ( after 18h Central European Tim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 stern@mble.philips.be           (intern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gt;INTERNET:stern@mble.philips.be (compuser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:  This list is obviously not complete and is  given  here  only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ute information. It also may contain obsolete  information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be surprised if  gateway  described  here-below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 anymore when you try to contact me. If you are connec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etwork or  cannot  reach  Internet  with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ask 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:    stern@mble.philips.be@inter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vacom   :    EM/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:    DASN (first line = "stern@mble.philips.be"@DAS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nm%DECWRL::"stern@mble.philips.be"   (from VMS - NMAI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:    stern@mble.philips.be @Internet      (from VMS - All-in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:    stern@mble.philips.be ON 1:1/3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ie      :    stern@mble.philips.be@INE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:    DASN (subject line = "stern@mble.philips.be!subjec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      :    /DD.RFC-822=stern(a)mble.philips.be/O=uknet/PRMD=uk.ac/ADMD=gold 400/C=GB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OSTMAN (first line = "To: stern@mble.philips.b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"Marc Stern &lt;stern(a)mble.philips.be&gt;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us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net      :    type 'compose manual' at the command promp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second line = To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wivnet    :    stern#mble.philips.be@5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