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nect to one of the time servers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 (NIST), and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lock in your computer with the atomic time-scale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.  The program will display the time difference and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djusting your clock by the display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program to run in any time zone an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rrection for US daylight saving time enabled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utomatically from your user environment using parameter "TZ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).  They can also be configured using the menus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to facilitate futur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run on any configur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v3.1 or later) and using a network interface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standard (v1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uncertainty in the time comparison should be no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0.5 seconds under all circumstances, and will be substanti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le is named nistimew.exe.  This is the onl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t can be copied to any directory on your system.  You can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ogram Manager command "Run ..." (on the File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\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name of the directory where you have plac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imew.exe.  If you have copied the program to c:\time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ime\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an icon for this program using the "New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File menu.  When you select this option,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ox with the path to the program file and its name. 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ould fill in this box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ime\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oxes are optional; you may use them to add a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etc.  Once you have installed the program in this way, you can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word "Once" to the command line (without the quot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upper- and lower-case letters), then the program will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T server once each time it is started, set your clock (if necessa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the clock has been set.  The program will use the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(if this file exists) or the default configuration if n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nfiguration can be found.  Look at "HELP | Getting Starte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, please consult the variou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ress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ime@ti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2.3, 19 Nov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