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for the VD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86A (30 Jun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7-98,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  CONTENTS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:  Description; Copyright an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QUICK-STA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, Menus and Commands, Help, Basic operation,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OS SYNTAX:  how to invoke VD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AND SUMMARY:  MenuBar choices;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EXT FILES, FILE MODES, AN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ECHNICAL INFORMATION, alphabetically by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ory programs, Ctrl key, Directories, Error messages,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nts, Memory, Multitasking environments,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REVIEWS / 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E.REF    - comprehensive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ACRO.REF - detailed treatment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NST.REF  - use of the VINST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  1. INTRODUCTION 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 is a small, fast text editor for IBM PC compatibles off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sy menu-driven operation or WordStar-compatible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 editing with dual windows, cut and paste,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lock copy, move, delete, read, write, and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d and replace (forward, backward, ignore case, all file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tected mode and multi-level undo to avoid unintended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keystroke macros with full programming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ands to split files, count words, sort or number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-featured file browser (tag, edit, import, delete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ccess to any DOS program or a full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ny choices of text, screen, or window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 save at user-specified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grammable function keys and many other user configurab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atisfactory operation even on slower PCs, laptops, palm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VDE is also a powerful word processor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eft and right margins, wordwrap, automatic or manual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tabs, auto indent, center/flush right, jus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 preview to check format and pagebreaks befo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ustomizable printer drivers for special effects (bold, under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, super/subscript, overstrike, proportional font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ing options: headers, pagination, selective print, print to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feed, address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 formats for text exchange (including DOS, WordSt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XyWrite, NotaBene, Microsoft 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grated spelling checker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versatility is due to its integration of the most important 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ing features with the simplicity of a small text editor, making it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fficient tool for many different tasks.  VDE is an ideal choice for a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editor, and a practical editor to run from a shell within telecom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base, file maintenance, programming, and other application software.  Y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 full formatting and printing features also make VDE a powerful 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or.  Much of your work can probably be done more easily with VDE th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leading retai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he recurrent theme in this business is smaller, fast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aper.  Except for software, which gets bigger, slow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sts the same."   -- Bill Machr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 Magazine, May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ome years now, VDE has offered an alternative to the trend amo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ail word processors to emulate desktop publishing software by mak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aborate provisions for font variations and page layout, and presenting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phic representation of the printed result on screen.  These hybri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s include many features which most people never use, consume lot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space and memory, and have sluggish response times even on the fast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.  Their design ignores the fundamental fact that typesetting i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 quite unrelated to writing, and there's no particularly good reas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 writer to be distracted by it.  Of course computers can make ei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sk easier, but apparently not with the same software -- not as long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or speed keeps struggling to keep up with software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is so small and efficient that it still works well on generation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lder PCs long abandoned by major software vendors, as well as today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est handheld PC-compatibles.  The fundamental advance of a 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or over a typewriter or a pen is in speed and ease of writing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vision, and VDE allows you to concentrate on your writing, whether it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ning on an 8086 or a Pentium.  You can find a phrase, or make a glob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, instantly; work gets done sooner, and more of it can be done 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board, eliminating unnecessary printouts.  Of course, when you're ready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, VDE can still take advantage of a variety of your printer's fo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nd if you truly need more sophisticated page design, you can easily im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you've written into a full-blown desktop publishing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ugh small, VDE can accomplish even more than a glance at its list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ilt-in features might suggest; its programmable macros allow you to desig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dd many useful features that aren't provided directly, like sorting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-merge, as you find a ne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valuable and continue to use it, you can "register" your copy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st fee.  In return, you get an update disk (often including extr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like VDE's integrated spelling checker)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glossy packaging, advertising, and retail markups are eliminated.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areware can also resist market trends and continue to provide useful ki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products that the big corporations have abandoned.  And shareware auth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rs who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possible for quality shareware to continue to develop and improve.  Ple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VDE are governed by the "COPYRIGHT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.EXE      - The VDE editor it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NST.COM    - Installation and customiz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.DOC      - This basic documentation for V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.REF      - Detailed reference guide for VDE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ACRO.REF   - Reference guide for use of macr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NST.REF    - Reference guide for VINST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xxx.UPD   - Latest news and update information for this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.FRM    - Registration/license order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DIZ  - Standard software description for BBS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S4.VDF      - WordStar function key defin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.VDF       - WordPerfect function key defin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.VDF - Function key examples described in VMACRO.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CAPS.COM - Utility to remap [Ctrl] key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.ICN      - Icon for HP100/200LX palmtop Applica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al spelling checker is not distributed as shareware; it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be obtained directly from the author upon registering VDE.  Ru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 program on your registered VDE disk to access the speller files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DE editor and documentation are copyright (c)1987-9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VDE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SONAL USE.  If you find VDE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.  $35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VDE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convenient fully-integrated spelling checke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ble user diction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registration certificate verifying the legal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ersonal use of VDE at your workplace as w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echnical support if you encounter problems using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TE LICENSES.  Any company or institution wishing to use VDE in the cour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t, and varies according to the number of computers on which VDE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5 copies................. $50 (U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10 copies............... $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copies over 10....... $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chaser of a site license receives, in addition to the dis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lling checker, and technical support described above, a licen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ificate documenting the legality of your company's use of VD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rthermore, employees can use VDE at home and share it with oth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ING INFORMATION.  License, registration, and update orders may be ma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the author, with a CHECK or MONEY ORDER; PURCHASE ORDER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ccepted.  Please use the order form provided (ORDER.FR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CREDIT CARD orders (VISA/MC/AmEx/Discover, US or international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made through the Public Software Library, P.O. Box 35705, Houst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X 77235; mention item #10303.  There is a $5 surcharge from PSL.  PSL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ll-free line FOR ORDERS ONLY is (800)242-4775; all other cal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13)524-6398; fax (713)524-6398.  Email orders to 10303@pslweb.co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quiries to authors@pslweb.c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s from overseas receive full support, including disks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irmail.  Payment can be made by credit card through PSL, or by bank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money order in US currency, directly to the author; modest amount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cash ($50 or less) can also be sent safely by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AREWARE SOURCES.  VDE is distributed widely through "shareware" channe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ually as an archive file named VDE###.ZIP (where ### is the vers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.e. 183).  It can be found through many BBS or online systems, 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y mail from many software libraries, including PS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can be downloaded directly from either of the two prim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on points: (1) On CompuServe, file VDE.ZIP in library 1 (DL1)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CAPP forum.  (2) From an Internet list server: to see wha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, send the message "get files" to ftpmail@twty.chi.il.us ;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a specific file, use its name, as in: "get VDE183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RCIAL SALE.  Any software dealer or library may offer VDE for sa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d that the charge for the disk containing it does not exceed US $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CDROM, $30), and its shareware status is clearly noted.  Otherwi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le of VDE, either alone or together with other software or hardwa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 licensing agreement.  Please 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information about VDE, address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45 4th Street            Internet: 74415.1305@compuserve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VD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VDE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  2. QUICK-START INSTRUCTIONS 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instructions are intended to explain basic features and ope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VDE, especially where it may differ from other editors you may have us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out, you will find references like "(See MARGINS)" which lead to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complete explanation of operations elsewhere (in the *.REF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not a beginner's tutorial; basic familiarity with pers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, MSDOS, text files, and editors is assumed.  If you encou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thing you don't understand, you can consult your DOS manual, browse in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od computer bookstore, or just try it (on a file you have a backup copy of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ally) and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 and customization of VDE are performed by the VINST utilit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VINST.REF file describes all the options (display colors, action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keys, editing settings, printer drivers, etc) that can be chang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it your tastes.  You will discover the settings you prefer for VDE's m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 and defaults as you become more familiar with the program.  [Vario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nts below in brackets "[]" point out some uses of VINST.]  Once you'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VINST on your copy of VDE.EXE and chosen &lt;S&gt;ave, its initial welcome/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screen will no long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will run well on any computer with a fully IBM PC-compatible BIOS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deo adapter, and also has special provisions for the Hewlett-Pack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5/100/200LX palmtops.  See further notes about this under INSTALLATION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NST.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functions in VDE can be performed in two different ways: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Bar selections, or by Ctrl- and Alt-key commands.  The comma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ltimately offer the greatest power, flexibility, and speed, but can ta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time to learn.  MenuBars allow anyone to get started using V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mediately, and may better suit those who will use VDE only occasionally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y prefer not to memorize commands.  All possibilities are listed un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SUMMAR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Bars guide you to the functions you need.  Press [F10], which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iginally programmed as "Menu", or press ^[Esc] (Ctrl + Esc), or if you'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Windows, Left-Shift + [Esc], to se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Block   Delete  sEarch  formaT  stYle   Set   View   Print   Misc 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highlighted letter choice leads to a submenu; for example, "F" brings 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le menu, with choices such as "Save" and "Quit".  Hereafter, MenuB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will be referred to in the following manner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File:Sav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you execute by pressing, say, ^[Esc] "F" "S".  Most, though not all,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DE's functions are available from the menu bars.  [Others can be add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User menu ba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're willing to memorize at least a basic set of them, VDE's edi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are more concise, and give access to the full range of featur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ing powerful macros. If you're already familiar with the widely kn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dStar command set, you can probably start right off editing files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.  VDE uses simple one- or two-key combinations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Q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means "press [Ctrl] + Q, then C"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means "press [Alt] + D".  Many, though not all, of these are mnemon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^Q for Quick moves, etc).  Their advantage lies in being easily found by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uch typist without distraction -- no groping for function keys or mo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rupts the writing process.  In addition to many WordStar-style Ctrl-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, VDE has a number of Alt-key and Esc-key commands to invoke 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features, such as multi-fi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: You can get a brief reminder of the command set anytime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by pressing ^J for help (which is also initially programmed on [F1]). 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mmary of the simple Ctrl-key commands will appear; press [PgUp/Dn]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^],[v] (the up/down arrow keys) to page through other commands, or press A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/M, K, O, P, or Q to display the Alt-key, Esc/Macro, ^K, ^O, ^P, or ^Q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instead (or F for file modes/fine tuning, or J to return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iginal screen).  On narrow screens, the left/right arrow keys [&lt;],[&gt;]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used to scroll menus for viewing.  Once you've found the information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, press [Esc] or [Space] to remove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NUAL: if you need more extensive help while learning to use VD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urn to the manual (the .DOC and .REF files).  It is distributed on disk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her than in printed and bound form, for two reas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It's easier to search for help electronically than to flip throug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d index.  Simply edit the file with VDE and use the find command (^Q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{sEarch:Find}) to locate the information you need by a key word or phr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It makes updates easier, and saves trees, the pollution of pap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ion, and the choking of landfills with waste paper.  Not every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s a printed copy of the manual.  Of course, you can use VDE to print 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portion of it that you desire, to have for reference at your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SIC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ical editing session begins by typing something like "VDE filename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the DOS prompt.  (Directory paths and various options are supported;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NTAX).  If the file exists, it is displayed for editing; if not, you ge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ank screen to compose a new file.  VDE edits entirely in memory; noth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ppens to files on disk until you issue some sort of save command.  (T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n auto-save feature that can do this at preselected interval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files are a good way to guard against losing earlier work. 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, when you save changes to MY.DOC, the original version of the fil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named to MY.BAK.  Thus, if you decide that the recent changes wer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take, you can recover the previous version from the .BAK file.  [Preser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tion of .BAK files can be suppressed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edit up to 8 files at once, allowing you to move among them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re two files on a split screen, shuffle text between them, per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d/replace operations across them, etc (see MULTIPLE FILES, WINDOW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CHING FILES, FIND/REPLACE).  There is also a convenient FILE BROWSER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you to select files from a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 a HEADER line appears at the top of the screen, showing th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, cursor position (by Page, Line, and Column), and various flags fo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us of editing options.  At times, further information may be provid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ow this by various menus or error messages.  Press [Esc] to remove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 or prompt; error messages will clear by themselves, or when you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ual display is a single screen of text, as many lines and colum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your current video mode shows (typically 24x80).  But many commands all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to display different amounts of text or adjust your view of it (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 CONTROLS), even view two different files or parts of the sam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ee WINDOWS).  You can suppress the header, or add a RULER LINE to i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ing margins and tab stops, to facilitate alig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ommands require user input, prompts will appear, usually direct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neath the header.  Some are simple confirmations, like "Abandon changes?"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require you to press "Y" or "N".  At other prompts for numeric or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put, like "Column:" or "Find string:", you're expected to type someth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press [Enter]; a variety of special keys can be used to create or ed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(see PROMP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hree ways to move the cursor around the text: you can us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inting device like a mouse (under DOS 3 or higher) if one is installed;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press the four PC "arrow keys" or the WordStar "cursor diamond"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                       [^]                 ^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   left  right     PRESS      [&lt;]   [&gt;]    OR     ^S    ^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                      [v]                 ^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methods are largely equivalent, but there are some subtle differenc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see CURSOR MOTION).  Note that symbols like "[&lt;]" are used here to indic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-keys, not characters like "less th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WordStar, VDE uses separate block beginning and end markers,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be set independently in any order.  (They appear as highlighted bracke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{}".)  Once a block is properly marked, the included text will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lighted, and can be operated on with a wide variety of commands (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OCK COMMANDS, AUTO NUMBER, etc).  But blocks also remain marked until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mark them, so you can easily do several different things with them, or g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 somewhere else and return -- which is much more versatile tha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roach taken by most editors, where block marking is a temporary state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es only to a single immediate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a block is a continuous stream of file text, but you can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rate on rectangular regions containing only parts of lines (see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documents, VDE normally formats text while you type, to whatev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gins are in effect; in addition, existing text can be instant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ormatted in a variety of ways.  (For full details see MARGINS, SPACING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USTIFICATION, REFORMAT, AUTO FORMAT, AUTO INDENT)  The left margin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ordinarily used only for indenting portions of a text; to set the physi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gin that will always be at the left edge of the paper (which does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on screen), see the left margin setting in PRINTER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uto-format on, care is required when mixing different format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file, since the current margins or spacing may differ from thos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ffect when the text you're modifying was first written.  (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identally lose the original format, just reset to the original setting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it before continu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helpful to understand how VDE manages text reformatting.  Wh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st word processors store various hidden codes in a file to indic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graph boundaries and formatting choices -- requiring a special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 of their own -- VDE just formats text however you request, and stor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that way as a simple text file.  Therefore, VDE's ability to REformat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 document depends upon a subtle distinction: when wordwrap occurs,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ce is left at the end of the line, which indicates that the CR (Carri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urn) is "SOFT", introduced (and later removable) for formatting purpos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other hand, when you actually hit [Enter] to end a paragraph, you g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CR with no preceding space, which means it's "HARD", a permanent bound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formatting the paragraph.  (A little arrow appears on screen to indic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.)  Thus when typing at the end of a line, you change a hard CR into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 one, or vice versa, by adding or deleting a space.  This also means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Enter] is NOT a key to use simply to move downward through the file, si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will also harden all the CRs, obstructing future reformatting.  (It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ill possible to reformat such "hard" text, which you may also encou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other sources, with another command; see RE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WordStar, VDE applies print effects not by marking a block,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y by placing a code marker in the text.  Some are one-time switch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others (like boldface) are toggles that must be applied in pairs,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 the effect on and off again.  Thus, to use the boldface code ^P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ype:   This is how you get ^PBboldface^PB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see:   This is how you get BboldfaceB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oggle displays onscreen as a highlighted letter; in the printout,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d will actually be underlined.  Many effects such as boldface, italic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er/subscripts are possible if supported by an appropriate printer driv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PRINTER COD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is designed to minimize the need for printing drafts of your work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move around the file and make corrections so quickly that it's easi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edit at the keyboard in the first place than to mark up printed copy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d, then type in the corrections.  A preview command (see PRINT PREVIEW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helps to avoid many mistakes in printing: markers and printer code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dden to show actual alignment of text columns, text between toggles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lighted to indicate print effects, and pagebreaks are shown as dot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s.  When you're ready to print, many options are available to sel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ader text, number location, only a portion of the file, and so on (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ING).  You can print on any size paper or label that your pri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s, even address an envel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printer driver is called "SIMPLE"; it should work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rtually any printer, but is not capable of special effects (except under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and strikeout).  [VINST can be used to change to a driver that suppor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ull capabilities of your particular printer, or to customize any driv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r preferences; see PRINTER DRIVERS and INSTALL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macro" is a string of VDE commands and/or text that, once defined,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repeated automatically.  Macros can contain not only ordinary edi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but also special programming commands which perform such opera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loops, tests, and jumps, much like a programming language.  (See CRE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CROS)  You can type in a macro directly, or record the use of keys pres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uring normal editing.  You can store macros on function keys [F1]...[F12]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se definitions can be made permanent with VINST.  The 48 user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inable keys (including Shift, Ctrl, Alt) allow you to customize VD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wn taste or to suit any specialized task.  (See FUNCTION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s are a sophisticated and powerful tool for automating repeti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sks.  But don't think of them as a toy for computer-programmer types only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one can find something practical to do with them.  The simplest exampl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ilerplate text -- the ability to enter a letterhead or a phrase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Western Widget Development Ltd" just by pressing a key.  Macros are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od for any frequently performed task, like changing margins -- just assig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veral pairs of your favorite right and left margin settings to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 keys, and you can switch between them with one keypress.  Many m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icated examples are described in VMACRO.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  3. DOS SYNTAX 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invoke VDE from the DOS command line, you can name up to 8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edit.  If no file is named, you begin a new (as yet untitled) file [or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be prompted for a filename].  Each name may include a drive or directo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ple names can be separated by spaces and/or commas; the previous item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carries over to the next item, unless the new one begins wit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 letter or the root directory "\".  If any name is a drive or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one, or contains wildcards (*,?), the File Browser is invoked to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files for you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ame may be followed by a slash and a FILE MODE let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ocument (w/print effects)    W,S = WordStar v.3-4,5-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= ASCII document                P,F = wordPerFect v.4,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= Unformatted document            M = Microsoft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Nondocument                     X = Xywrite/nota be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= programming source              L = hp Lx mem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le will be loaded in the specified mode.  You can also use the o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R" to load a file in PROTECTED MODE (read-on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name that invokes the Browser may be followed by the option "/1-8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or a slash alone "/" for 8), to load up to that many files AUTOMATICALL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passing the Browser display and manual selection.  (The actual number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loaded may be smaller, depending on how many such files exist and h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you were already edit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ash options (/mode, /R, /1-8) may be combined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name may be followed by a number or text string in square bracket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OSITION the cursor once the file is loaded.  (This must not be separa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filename by spaces, and must precede any slash options used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number, the cursor goes to that line (for nondocuments) or p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for documents), as if the ^QI command had been invoked; the maximum valu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5535, generally works to select the end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text string, the cursor goes to the first instance of that string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if the ^QF command had been used; ^L will find further instances.  (I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ired string contains control codes, you must substitute the VDE wildc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_ instead.  If the string consists entirely of digits, you must add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rd to it to keep it from being treated as a line/page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tire list of files to edit may optionally be followed by the nam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VDE data files to load, overriding the default data in VDE.  Each one m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preceded by a semicolon, have file type .VDF, .VDP, .VDC, .VDG, or .VDI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side in the specified, current, or VDE directory.  (See DATA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V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editing new file, as yet "untitled" [or VDE may prompt you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name to edit, if so install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VDE SAMPLE.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le SAMPLE.FIL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VDE B:\WORK\FILE1 MYDIR\FILE2 \FILE3 D:FILE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les B:\WORK\FILE1, B:\WORK\MYDIR\FILE2, B:\FILE3, D:FILE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VDE D:*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ing up a list of all files *.TXT in the current directory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D:, to select som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VDE *.DOC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load up to 8 files *.DOC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VDE MY.DOC[12]/W ;WS4.V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function key data file WS4.VDF, and edit file MY.DOC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 v.3-4 document, starting out on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VDE B:\WORK\MYFILE[KEYWORD],INDEX/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files MYFILE and INDEX, both in B:\WORK, starting off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 at the first instance of "KEYWORD", preventing changes to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  4. COMMAND SUMMARY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 OF KEYS:  special PC keys are indicated in [brackets]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ing arrows [^],[v],[&lt;],[&gt;] for the cursor keys.  [+],[-],[5] refer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keypad (separate) "+,-,5" keys only.  "Esc0" means pressing [Esc], t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.  "AltD" means pressing [Alt]+D.  "^" indicates holding down [Ctrl]; "^K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ans [Ctrl]+K.  Many commands use two-key sequences, like ^QR = [Ctrl]+Q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R.  A prefix (like ^Q) can be canceled with [Esc] or [Space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some foreign keyboards, a few obscure ctrl-keys are in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tions: you must press ^6 for ^^, or ^&lt; for ^\.  If your [Ctrl] key i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iently located, you may want to remap it: see CTRL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= End of input line.  In documents, marks a paragraph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ab] = Hard tab mode: enter Tab.  Variable tab mode: move to next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ft[Tab] = backward tab (move to previous tab posi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Tabl = tab to next column of abov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[Tab] = variable tab in hard tab mode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kSp] = Delete previous character.   ^[BkSp] = delete word to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l] = Delete current character.     ^[Del] = delete entire current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s] = toggle Insert/overstrike.     ^[Ins] = toggle Word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], [v], [&gt;], [&lt;] (arrow keys) = mov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^],^[v] = go to top, bottom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&lt;],^[&gt;] = move to start of previous (left), next (right)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[^],[v] = scroll screen vertically 1/3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[&lt;],[&gt;] or [Esc][&lt;],[&gt;] = scroll horizontally 3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= make current line center of screen.    \ Keypad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],[+] = scroll back, forward one line.         / NumLoc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,[End] = go to beginning, end of line.  Repeat: prev/nex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Home],^[End] = go to top,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,[PgDn] = page back, forward on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PgUp],^[PgDn] = page both windows of split screen back,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^],[v],[&gt;],[&lt;]       \  mark       (shifted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Home,End,PgUp,PgDn]  /   block      or keypad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BAR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^[Esc] or LeftShift-Esc (also initially programmed on [F10])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l up the main menu bar; select a sub-menu by typing the capitaliz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ghlighted letter, then select a command from it. The [Esc] key can be u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eturn to the main menu, or from there, to return to editing. 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nation of any selection, look up its command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MENUBAR_____________COMMAND___     _____MENUBAR____________COMMAND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File: neW}              ^KD           {Block: Begin}           ^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}             AltL                  End}             ^K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}           ^KR                   Cut}             Al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}              ^KF                   Paste}           Al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file}        AltN                  Goto}            ^Q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 file}        AltB                  Zoom}            ^KZ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}           ^KE                   Write}           ^KW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}             ^KS                   Unmark}          ^K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}             ^KQ                   Delete}          ^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}             ^K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Delete: Line}           ^Y            {sEarch: Find}           ^Q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n Start}    ^Q[Del]                Replace}        ^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n End}      ^QY                    rePeat}         ^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r}        ^QT                    place Set}      ^K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}          ^KY                    place Go}       ^Q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}       ^U                     Overview}       Al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atch}          Alt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pellCheck}     Alt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formaT: Center}         ^OC           {stYle: Underline}       ^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}          ^OF                   Bold}            ^P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c}     ^OS                   Doublestrike}    ^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 spc}       ^OK                   Italic}          ^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y}        ^OJ                   Subscript}       ^P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}         ^B                    suPerscript}     ^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fmt}       ^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Indent}     ^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Set: L margin}          ^OL             {View: Dual window}    Alt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margin}          ^OR                    Split window}   ^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 rel}          ^OX                    other Window}   Al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}             ^OT                    Header}         ^O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Set}           ^OI                    F-labels}       ^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Clr}           ^ON                    Lines}          Al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tab}           ^OV                    Cols}           Al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hens}           ^OH                    Blank}          ^O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length}         ^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Print: File}            ^KP           {Misc: Time}             Al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ew}         ^OD                  Date}             Al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}          AltV                 Record}           ^M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 Break}        ^PL                  Shell}            Al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}         AltG                 spLit}            A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Char} ^PH                  Use datafile}     Alt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Line} ^PM                  file Info}        Alt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bout VDE}        A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CONTROL KEYS:  press the ctrl-key combinatio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arrow-key diamo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E = up     ^D = right              ^F,^A = move to word right,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X = down   ^S =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,^Z = scroll back, forward one line    ^B = reformat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,^C = page back, forward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 = delete character at cursor          ^Y = delete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= delete word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= undo last deletion (character, word, line, or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= toggle Insert mode on/off           ^N = insert CR (break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^_ = insert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= insert special code:                ^P- = soft hyp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I,H,M,L = tab, backspace, return, form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B,D,S,Y,T,V,U,Q,W,E,R,A,N = print toggles 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 = toggle upper/lowercase character    ^L = repeat last find/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\ = copy character above                ^H = repeat in other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M = define a macro by entering a key sequence at the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M^M = record a macro from keys pressed as you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FILE AND BLOCK COMMANDS:  first press ^K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F = disk File browser              ^KR = Read a file into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L = Load replacement file(s)       ^KJ = delete a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P =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E = rEname current work            ^KS = Save to disk,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D = Done: save &amp; load new file     ^KX = eXit: save &amp; quit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A = set Autosave interval          ^KQ = Quit to DOS, abandon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O = prOtected mode (Read/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M = insert place Mark in text      ^KU = Undo all plac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KB = mark start of a Block          ^KK = mark end of a b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H = unmark the block               ^KY = Delete the marke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C = Copy block at cursor location  ^KV = moVe block to cursor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Z = Zoom into the marked block     ^KW = Write block to a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KN,I = column block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",' = uppercase (") or lowercase (') block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# = automatically number items in th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T = expand tabs into spaces withi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.  QUICK COMMANDS:  first press ^Q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S,^QD = go to beginning,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E,^QX = go to top, bottom o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R,^QC = go to top, 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B,^QK = go to beginning, end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L,^QN = go to last, next page      ^QI = go to specified page 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M = go to next plac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P = go to Previous position in file (before last sizable m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F = find a string                  ^QA = find and replace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Y = delete from cursor to end of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[BkSp] = delete from cursor to beginning of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T = delete up to specifi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ONSCREEN COMMANDS:  first press ^O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R,^OL = set Right, Left margin     ^OX = toggle Margin Releas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C = Center text on line            ^OF = make line Flush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A = Auto indent on/off             ^OM = auto forMat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G = temporary indent               ^OY = hard reformat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O = first line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K = proportional spacing on/off    ^OS = double Spacing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V = tab mode Variable/hard         ^OH = Hyphenation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I,^ON = set, clear tab stop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P = set Page length (0 turns off pagi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Q = header display on/off          ^OU = function key labels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T = ruler line display on/off      ^OB = hard CR/TAB display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D = print preview (print codes hidden, pagebreaks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E = make current line top o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W = split Window to show two different portions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Z = temporarily blank the entir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. ALT-KEY COMMANDS: hold [Alt] and press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K = file/memory Information       AltI = VDE 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L = Load an additional file       AltB = move Back to previou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W = split Window between 2 files  AltN = move forward to N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F = move to other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C,P = Cut and Paste a block from one place or file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 = Match up the two files on screen, showing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X = eXit (^KX) from all files     AltQ = Quit (^KQ) from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R = Run DOS command (or shell)    AltS = Split up a lar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T,D = enter the current system Time or Date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G = enter a PC Graphics character into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,A = EGA/VGA screen (43/50 lines), wide screen (132 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 = move with Overview bar        AltV = change printer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U = Use (Load or Save) data file (key definitions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ESC-KEY COMMANDS:  first press [Esc]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0...Z   = optional alternate way to use macro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ro Programm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0...Z   = labels              Esc(),+,-  =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!,$     = jumps               Esc;       =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=,~,&lt;,&gt;,@ = character tests     Esc:,?     = use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*       = toggle control      Esc&amp;,&amp;&amp;    = chain/call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/       = adjus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Esc] = call up MenuBar   (LeftShift-Esc may also b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  5. TEXT FILES, FILE MODES, AND COMPATIBILITY  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is intended only for editing TEXT FILES.  You should not attemp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it on other types of disk files, such as binary data or execut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s; the results will be unpredictable.  VDE can edit up to 8 files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; the maximum individual file size is roughly 70-80k (about 80,0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s).  If an existing file is too large to edit with VDE, it can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ided up (see SPLITTING FIL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different kinds of text files, ranging from simple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"ASCII") text to elaborately formatted word processor files; they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nerally be described as either DOCUMENTS or NON-DOCUMENTS.  A non-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ists of individual lines of arbitrary length which are always kep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parate, like batch files or programming source code.  A document consis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 stream of text whose paragraphs can be reformatted at will (to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gins, etc); if created with a word processor, it may contain not jus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itself but also data indicating formatting, printing, and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ructions, and each program has its own proprietary way of encoding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has many "file modes", each designated by a different letter,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ing nondocuments, simple DOS text, or various word-processor forma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ing WordStar, WordPerfect, XyWrite, NotaBene, Microsoft Word, and HP L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; for a list, press ^JF.  Your choice of modes determines not only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 in which a file is read from or written to disk, but also how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s on screen and what default settings apply.  In general, the 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s support word-processing features like wordwrap, pagination, vari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s, and print styles; nondocument modes do not.  [VDE normally uses its 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e "D"ocument mode /D by default, but this can be changed, or separ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s declared by filetype, with VINST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mode can be specified with a slash after the filename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line or at any VDE disk file prompt (such as "Read in file:")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ing you to read, write, or combine text in any of the format(s) offer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convert a file to a different format (subject to VDE's limited support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d processor features), just use ^KE to change to the appropriate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of VDE's file modes (/D,A,U,N,C) are variations on a basic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 often called "DOS TEXT" or "ASCII TEXT" which is compatible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rtually all software (compilers, databases, telecom, etc): of these, m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DE users will need only /D for documents and /N for nondocuments, but t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other variants for special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D mode is VDE's standard Document format, formatted into paragraphs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 CRs, and providing for various print effects with ^P-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A mode is for ASCII documents, differing from /D only in that contro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des in the text aren't interpreted as printer toggles and switches, so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sed to view and print files that use codes 00-1Fh as PC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U mode is for Unformatted ASCII documents, which contain carri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urns only at the ends of paragraphs, a format commonly used by m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kinds of software.  When you edit such a file, its paragraph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emporarily) formatted to your own margi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mode is for Nondocuments, simple line-by-line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C mode differs from /N only by initially establishing variable tab sto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uto-indentation suitable for structured programming languages lik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maining "compatibility" modes (/W,S,P,F,X,M,L) allow VDE to re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write files in the proprietary formats of WordStar, WordPerfect, XyWrit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aBene, Microsoft Word, and the HP LX palmtop Memo editor, making VD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ndy accessory for users of these programs.  Features supported in e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 are listed below; when reading word-processor files, most non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ed features will simply be filter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TAR - /W mode supports all features of WS v.3-4 file format.  /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 reads and writes WS v.5-7 format, but doesn't support all of the new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ting features, notes, printer/font IDs, etc.  VDE's operation will se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y familiar to a WordStar user, since many (though not all) of the control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commands are identical.  Note that VDE doesn't recognize or implement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tar "dot commands"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PERFECT - /P mode reads and writes files in WP v.4 format.  /F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s WP v.5-6 or WP for Windows files, and writes v.5 format (which can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read by v.6, or imported into WPfW).  Both modes support some format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atures and underline, boldface, and super/subscript; /F also suppor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alics and strikeout.  You can also edit in VDE using a command set ra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WordPerfect's, by using the supplied WP.VDF key definition file. 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uses the [F]-keys to call up the MenuBar in a manner similar to WP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YWRITE/NOTABENE - /X mode reads and writes files in the format of XW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B; it supports margins, underline, boldface, and italics.  (Note: /U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also be used to read XW/NB files without processing or filtering 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ting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SOFT WORD - /M mode reads files in the format of DOS Word v.3-6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d for Windows v.2-6, and writes DOS v.5 format (which can also be read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r versions).  Due to the structure of these files, /M mode does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 any print effects or formatting features, it simply extracts tex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ntaining only paragraph boundaries.  (/U mode can also be used to exchan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th Word in "text only"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X MEMO (HP LX palmtop) - /L mode reads and writes files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formatted" mode of the HP 100/200LX palmtop's built-in Memo applica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gins, underline, boldface, and pagebreak are supported.  (Unformat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ASCII" files can be exchanged with MEMO using /U mode.  VDE cannot re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ed MEMO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ted ASCII documents not originally created with VDE are likely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full of hard CRs, so reformatting may require hard reformat (^O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you encounter files from other sources that don't have norm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irs of CR+LF at the ends of lines -- like Unix text files, which use L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one -- reading them will result in what looks like one very long lin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.  You can then use global find/replace to change CRs (found as ^PM)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Fs (found as ^J) to CRLFs (entered as ^M).  Another trick can also work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ce WordPerfect 4 represents hard returns as LF, /P mode can be us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 AND write text files containing only LFs, if they don't contain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al codes that would signal WordPerfect features, and if you make s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eturns are hard before saving, since /P writes soft CRs as CR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DOS/ASCII file modes do NOT restrict contents to the "printable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nge of ASCII values (20-7Eh).  If any control codes or graphics (00-1F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F-FF) are present in such a file, and would be unacceptable for s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lication, you can easily filter them out with a macro program.  (On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in EXAMPLES.VDF; see MACRO PROGRAMM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compatibility file modes are merely intended to offer simple, quic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 to reformattable text with a limited set of print effects.  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or file formats are very complex; users with more deman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irements for file compatibility or translation should use specializ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designed for such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  6. TECHNICAL INFORMATION 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ORY PROGRAMS -  For academic and technical writing, the author h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footnote-endnote formatting utility called "wsNOTE" for WordSt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, that can also be used with VDE in /W mode.  The "VDE mac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r" VMC, by Evan Slawson, is a free utility that translates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files (*.VDF) from the binary format used by VDE/VINST to an easi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and edited text file.  (It can also be used on .VDK files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rename them to .VDF, and don't define any keys other than [F1].)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ortment of VDE enhancements including VMC and WSNOTE is provid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registered disk, or can be obtained from the Internet list ser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e SOURCES), where you can also find macros and helpful hints from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E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often possible to use software other than VDE's own integr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ller for spell checking, thesaurus, or grammar; programs known to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VDE include Webster's Professional, American Heritage Dictiona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bo Lightning (Borland), MicroSpell (Trigram), and Wordfi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Microlytics), as well as shareware programs such as ShareSp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cropolis).  Older programs (like Turbo Lightning) that operate as TS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require that VDE be installed for "XT" keyboard type.  Standal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require you to save your file in an appropriate format, then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, a process easily automated with a function key defin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ltR and ^F for the current filename (see PROMP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RL KEY (CTRLCAPS) -  VDE's WordStar-style command set makes extensive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[Ctrl] key, which was located on the home row next to "A"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iginal IBM PC keyboard; but most later ("enhanced"!) keyboards have 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apsLock] there instead, making [Ctrl] less accessible.  If this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 you want to fix, some keyboards (e.g. Northgate Omnikey, Toshib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ptops) can be reconfigured; if yours can't, the included CTRLCA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can be used to swap the functions of these two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CTRLCAPS active, the key labeled [CapsLock] is used to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combinations, making VDE's WordStar-style commands easy to type o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; for the CapsLock function, press the key labeled [Ctrl]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CAPS is inactive, the keys revert to their labeled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CTRLCAPS (version 1.2), you can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      for status report (and help if not install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N    to install (or reenable) Ctrl/Caps sw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FF   to temporarily disab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CAPS is a tiny memory-resident utility (TSR), and rem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until you reboot; do not install it from within another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hell.  Once installed, you may change its statu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-  At any VDE filename prompt, you can always specify a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.  Otherwise, the default directory assumed by the fi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^KL,^KR,^KE,^KF,^KJ; AltL) is that of the current file; when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files, this can differ from one to the next.  The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display in the header, but is shown by the AltK or ^KF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OS directory remains unchanged, and is shown by the Al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for which it is the default directory.  (It can be chang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R prompt.)  You will return to this directory upon exiting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VDE DIRECTORY": Sometimes other files associated with VDE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located in order to perform certain fun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ltU (or ";" on the command line) needs to be able to find .VD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ltH,AltJ require the speller overlay and dictionary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, all you need to do to enable VDE to find these files is to 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in the "VDE directory", the same one from which VDE.EXE itself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un.  But here are the additional detai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o specify a directory along with the .VDx filename,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(only) be sought or put t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DOS 2.x, VDE can't tell where it was run from; the "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" defaults instead to the root directory of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any DOS version, you can use the "SET" command to defin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variable "VDE" designating a different VDE directory instea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          C:\&gt;SET VDE=C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can be put in your AUTOEXEC.BAT, and is recommended for DOS 2.x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file needed is not found in the VDE directory, it will fin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ought in the current DO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use AltU to SAVE a data file without specifying a direct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file by that name found in the above search will be overwritten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such file is found, a new file will be written to the V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MESSAGES -  These display briefly below the head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" - invalid data entered, or inappropria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alid Key" - an illegal command key sequence was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t Available" - the required hardware or software is not pre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valid Filespec" - bad directory, duplicate filename, or excluded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 File" - requested file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/O Error" - read or write error, disk full, invalid driv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 Error" - word too long, or margin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Found" - the object of a search was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ock Error" - there is no marked block (or the cursor is in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cro Error" - programming command misused, or recording overf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raphics Overflow" - too many graphics codes in file, table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Near Full" - this file has less than 1K memory free f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of Memory" - file, block, or string won't fit i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 NOTE: On DOS 2.x systems, an attempt to access an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drive or to print when the printer is not online can produc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 message directly from DOS,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vice not ready; Ignore, Retry, or Abort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happens, correct the situation and press "R" for Retry. 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"A"; this would exit from VDE back to DOS, without sav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in any files you've been editing to disk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after recovering from such an error, the message is still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you can press ^OZ,Esc to correc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BOARD VARIANTS - Some non-US keyboards differ somewhat in the arrang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special symbols that they offer.  If the following keystrokes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 as VDE commands (or parts thereof), check your keyboard instru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which key (or combination) produces that ASCII code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KEY_____DEC_HEX___|___KEY____DEC_HEX___|___KEY____DEC_HEX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\        28  1C    |    "     34  22    |    &amp;     38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^ (^6)   30  1E    |    #     35  23    |    ^     94  5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_ (^-)   31  1F    |    $     36  24    |    ~     126 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 -  VDE allocates memory for each file as needed, up to a maximum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4k.  (1k = 1024 bytes.)  Due to an internal compression techniqu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st file that can be edited with VDE is typically about 80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requires a minimum of about 128k free RAM; the number and siz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you can edit depends on the amount of additional memory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.  (VDE doesn't use EMS/XMS memory.)  Your available memory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mited if you're running VDE in a shell from another program, or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s of memory-resident software (TSRs) loaded; you can check it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K.  The speller requires an additional 90k of memory; running a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(AltR) requires enough to load COMMAND.COM and whatever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intend to run.  If you're running short of memory, try exiting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no longer need, or cutting an empty block to empty the cut buf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C), or unloading the speller (Esc*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TASKING ENVIRONMENTS -  In general, VDE should be compatibl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tasking operating systems, although you may need to identify it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gram that writes directly to the screen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such precautions are needed to run VDE under DESQview, howe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VDE is fully "DESQview-aware".  It performs time-sharing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tasks, and its display adapts to its window size as closely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, to preserve full-screen functionality even within a window.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the best performance from VDE under DESQview, leave both "Wri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screen" and "Virtualize text/graphics" set to NO in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can be run in an MSDOS session under Windows.  Ctrl-Esc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s key, so if you want to use the MenuBar you'll have to either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Shift-Esc instead, assign it to a function key, or set up a VDE.P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reserving Ctrl-Esc for use by VDE.  Since VDE doesn't distingu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mouse and text cursors, it's not good to move the mous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to the VDE screen when it's windowed with other things; it's best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VDE full-screen, or disable mouse operation in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S -  At prompts for numeric or text input, like "Column:" or "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:", the following special keys opera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sition cursor:  [&lt;], [&gt;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character:  [BkSp], [De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 entry:  [Enter] (or ^[Enter] to avoid further promp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operation:  ^[Break]                         in many cas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ext from macro:  [F1]-[@F12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y last entry:   ^R     (only at beginning of input 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current filename:   ^F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ext from block:   ^[    \(these don't have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entire entry:   ^Y    / effect at "Macro:" pro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from prompt:  [Esc]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one of above codes:   ^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graphic:  Alt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S: "^[" means Ctrl-[, not Esc.  When editing input with the ar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, any characters typed are inserted, and [Enter] can be used a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.  In most cases, to make these keys part of your input themsel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her than having these effects, you must precede them with ^P (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 itself of cour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prompts where [Del] and [&gt;] can be entered, they don't require ^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cursor is at the end of the input line.  At the Print prompt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&lt;],[&gt;] arrows can be used to scroll the option menu only when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t the end of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  7. REVIEWS / ABOUT THE AUTHOR 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VDE is a word-processing program for people who like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lean, mean and simple... executes all the stand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s necessary for writing articles, books or screenplays..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zingly fast... Even the loading and storing of files is speedy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aul Ciotti, Los Angeles Times Magazine (18 March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his may be the finest piece of word processing code 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ten.  I have never been as impressed with anything as I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VDE 1.5... writing software in 100 percent assembly langu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pays off in performance and reduced code size.  It'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onishing product, believe me.  It's more than the perfect lapt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processor.  Actually, it's something that corporations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 if they want to save tens of thousands of dollars... 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not give a higher recommendation for any product that I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 in ten years...  Top recommendation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John Dvorak, PC Magazine (24 April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What fascinated Dvorak was not just the astonishing functiona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hieved with very little programming code, but also the attitude 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mplications -- of the author who circulated it freely as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for a modest sum...  VDE is an amazing word-processor, off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most everything except the layout and document processing feat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in far fatter programs... it supports the old WordStar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.. ergonomically the most efficient I've ever learned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lin Brace, Language Technology/Electric Word (July/Aug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've used various versions of WordStar, WordPerfect, and Wa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WP.  I wouldn't trade my copy of VDE for shrink-wrapped set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st versions of all of these.  I congratulate you both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of your program and on your policy in making it available..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K.N., registered VDE user (August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You've recognized a truth about writing, which every commer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-processor vendor has forgotten.  Writing is about words --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s or bit-maps or graphical layout.  Writers need the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of a typewriter -- not a print-shop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J.W., registered VDE user (August 19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has appeared in stores in "Dvorak's Top 30", a boxed collection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areware published by Interplay Productions; it was also included on-di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 book "Dvorak's Inside Track to DOS and PC Performance" by Joh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vorak and Nick Anis, published by Osborne/McGraw-Hill.  VDE 1.85 w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ed as BizProWeb's shareware "Pick of the Day" in February 1998 (a fr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urce site, http://www.bizproweb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ic Meyer has also written the shareware ZIP serial file trans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and Meyer File/Directory (MFD) utilities, as well as a number of fr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ilities for IBM PC compatibles.  He holds an A.B. in physics and a Ph.D.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story and philosophy of science, and has taught at the Universitie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ana, Oklahoma, and Colorado.  A longtime computer enthusiast, he h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med in languages from APL to Z80; this DOS software is written in 808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sembler.  Despite industry trends toward complexity and instant obso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scence, he still believes that useful, inexpensive programs should rem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to users of even the simplest personal computers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[end VDE.DOC]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