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Geb�hrenz�hler f�r Telefo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1 vom 1.8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iner B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S: 100326,1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-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Rainer_Bahr/gebuehr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dient nur zu informativen Zwecken, Feh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sind nicht ausgeschlossen. Der Autor �ber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Haftung f�r falsch gez�hlte Geb�hren o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den, die durch dieses Programm entstehen oder ent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 ist ein einfach zu bedienender Telefonkostenz�hl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P100/200. Da die Geb�hren der Telekom seit 1.1.1996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�bersichtlich geworden sind (und seit 1.7.96 scho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 wurden), habe ich kurz entschlossen ein Wochenen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fert und dieses Programm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speziell an die neue Tarifstruktur der Tele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und ber�cksichtigt auch die Werktags- und Sonntagstar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iertage sind derzeit noch nicht eingebaut, abber f�r ein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ftige Version gepl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dazu gedacht, w�hrend des Telefongespr�ch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llenden Geb�hren zu z�hlen und �bersichtlich da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achtr�gliche Auswertung von Gespr�chszeit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, aber f�r eine weitere Version ge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Anzeige der Restzeit f�r die angefangen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chon w�hrend des Gespr�ches �berwachen, wie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aufende Einheit noch dau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pr�che, die �ber eine Zeitzone hinaus dauern, werden be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igt, das Programm summiert die durchtelefonierten Z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t man w�hrend des Gepr�ches die Entfernungszone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heiten und Geb�hren entsprechend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alle Dateien in ein Unterverzeichnis Ihrer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m HP100/200. Tragen Sie das Programm im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ein. Starten Sie das Programm. Das Programm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weiteren Dateien. Folgende Dateien sind im Paket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UEHR.EXE  -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UEHR.ICN  - Ein Icon f�r dem Programm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UEHR.DOC  - Dies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IF.DAT    - Die Tarifstruktur von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.DAT  - Die Tarifstruktur der Schweiz (bei Bedar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IF.DAT kop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Datei mit dem Namen TARIF.DAT im aktuellen Verzeichnis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so werden die Tarifdaten aus dieser Datei eingelesen (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werden nicht eingelesen). Fehlt diese Datei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m��ig die Tarifstruktur der Telekom vom 1.7.96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b�ndern der TARIF.DAT ist eine Anpassung an andere Ta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leicht m�glich. Eine kurze Beschreibung der Daten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in der Datei selbst vorhanden. Bei Problemen mit der 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 ich auch gerne mit Rat und Tat zur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des Programmes stehen alle Z�hler auf 0,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enth�lt die Zeile, die der aktuellen Uhrzeit entspr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er Nullen. Startet man nun die Z�hler mit der Taste F4, 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kunden, Einheiten und Geb�hren zu laufen an (so wird e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Telekom machen, wenn ein Gespr�ch zustande kom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Wahl des Entfernungsbereiches (Funktionstasten F5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) werden die Umrechnungsfaktoren gesetzt. Dies kann sowohl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tart der Z�hler, alsauch w�hrend dem Lauf der Z�hler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oberen Zeile zeigt der Restzeit-Z�hler die Anzahl der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die noch von der aktuell angefangenen Einheit �brig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r Funktionstasten (Belegung gilt nur f�r Standard-Tarif-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2 (R�ckst)     setzt die Z�hler auf 0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4 (Start/Stop) startet und stoppt den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(City)       Auswahl des City-Tari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6 (Reg50)      Auswahl des Regional 50-Tari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 (Reg200)     Auswahl des Regional 200-Tari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(Fern)       Auswahl des Fern-Tari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0 (Ende)      beendet d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rundeliegende Tarife der Tele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Tabellen sind die Zeiten in Sekunden aufgelistet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 Einheit von 12 Pfennig telefonieren k�nnen. Die Da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Tabelle, sowie f�r das Programm habe ich einem Merkblat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kom vom M�rz/April 1996 entnommen (Zeiten gelten ab dem 1.7.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k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-2   2-5   5-9     9-12   12-18   18-21   21-24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240   240   150     90     90      150     240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50     60   120    45     26     30       45      60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200    36   120    22.5   13     14       22.5    36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        30   120    21.5   12     13.5     21.5    30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stags, Sonntags (ohne Feiert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-2   2-5   5-9     9-12   12-18   18-21   21-24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240   240   150     150    150     150     240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50     60    60    45     45      45      45      60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200    36    36    22.5   22.5    22.5    22.5    36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        30    30    21.5   21.5    21.5    21.5    30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eb�hrenz�hler ist geb�hrenfrei und darf beliebig oft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Ich habe nur einen Wunsch: Wenn Sie GEBUEHR regel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, schicken Sie mir bitte eine Ansichtskarte Ihres Wohn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olgend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ner Ba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alm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71229 Leo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schreiben Sie mir folgende Informationen dar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her haben Sie GEBUEHR? (Name der Mailbox,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hre Email-Adresse, falls Sie eine haben. Sie bekomm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Nachricht von mir, wenn eine neue Version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itte schreiben sie deut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Bedarf: Kommentare und Anregungen f�r diese und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der ALT-Taste + Anfangsbuchstabe des Men�ei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nicht automatisch ein Men�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e f�r weit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kte Eingabe einer Start- und Endezeit f�l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entsprechend aus. (dadurch k�nnen auch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pr�chsgeb�hren berechne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kollieren der Start- und Stopzeiten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-Manager-Kompatibel. (Das Programm f�gt sich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 HP100-Umgebung ein, es belegt nicht die DOS-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 - ers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 - Rechner schaltet nun wieder automatisch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arifdaten werden aus Anfangs- und Endzeit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arifdaten werden aus Datei ein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arifdaten auf Stand 1.7.96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