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lDRAW Linear and Logarithmic Table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4 DRW blocks with icons to manage tables on Pal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ose files to your \PD\BLOCK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HLIN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VLIN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HLOG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VLOG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HLIN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VLIN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HLOG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VLOG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 DRW examples to know about this block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-SAMP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SAMP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SAMP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GSAMP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to the \PD\DRAWS directory. After you see them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BOX block (available in the standard PalDRAW 1.0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to delimit you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el Roch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57.103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ariel_rocholl/palmto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