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volt.zip - ReVolt/DeVolt Documentati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uthor: Steven Fritz - fritzs@ohsu.edu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iles:  revolt.exe - a program to see your battery rechar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revolt.icn - a ReVolt icon for your HP palmto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devolt.exe - a program to make a devolt.doc voltage fi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readme.doc - this text fi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lease use ReVolt and DeVolt at your own risk.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Vol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ReVolt is a freeware program for the HP200LX palmtop which allows f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onitoring of battery voltage over a 9 hour period.  Its primary use wou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e to observe the recharging process.  You can run revolt.exe from the DO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rompt or from the Application Manage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Unzip all the files into a common directory on your palmto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o set up ReVolt under the application manager, press the blue "&amp;..." key and then F2 for ADD.  Fill in the blanks: under name, I use Re&amp;Volt, this allows the "V" key to trigger the program (the "R" key is already taken).  Next, fill in the path to revolt.exe including the filename revolt.exe.  Under comments, place an upside down question mark (), generated by pressing the blue "Fn" key and the "3" key.  Doing this will allow you to quit DOS automatically when you quit the program.  Finally, if you have placed the revolt.icn file in the same directory as revolt.exe, you should be able to select the ReVolt ic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When you try to run ReVolt, you might get a message about being out of memory, in which case you may need to quit a few applications and try agai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cross the top of the ReVolt graph, you will find entries for the voltage, running time in minutes, clock time, and recharge status (YES or NO!).  The running time is how long you have been running ReVolt, not necessarily how long you have been charging.  It may jump from 0min to 1min before 1min has expired but minutes should change fairly accurate after that.  The charge status may take a few seconds to change from NO! to YES when you plug in the adaptor.  You need to adjust your charging settings via the palmtop's Setup area.  ReVolt does not turn charging on and off, it only measures battery voltage over tim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graphical display includes a starting "X" on the 0 hour line.  A line plotting voltage and time will gradually grow from the X towards the right.  It won't be apparant for the first few minutes.  If you switch to another application, or if you aren't charging and your palmtop turns itself off, ReVolt does not continue to plot.  However, when you return to ReVolt (if you didn't quit it), ReVolt will plot a line from where you last left off to the current voltage/time point on the graph.  I suggest starting ReVolt, then plugging in the adaptor to start recharging.  The steepest part of the recharge curve is the first par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Vol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When DeVolt is run, not much happens on the screen.  However, it will create an ASCII file called devolt.doc in either the same direcotry as devolt.exe or in the c:\ directory (it switched from one to the other on my palmtop and I'm not sure why, now consistently building the file in c:\).  You can use MEMO or any text file viewer to look at devolt.doc.  It contains a listing of the date and time the program was run and the voltage at that time.  There is an arrow of variable lenth that serves as a bar graph to give a visual display of the voltage at that time. Each time you run devolt.exe, devolt.doc will be appended with a new voltage listing.  Depending on when you run devolt.exe, you can develop a text file showing the variations in your battery voltage over days and month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erhaps the most efficient use of DeVolt would be to set it up as a program to be run every night via the Appointment Book's alarm function.  Information on how to do this is in the palmtop manual.  Essentially, start making an appointment for some time in the middle of the night (or whenever). The description of the appointment should begin with a pipe sign "|" followed by the path to and filename of devolt.exe.  For example |c:\devolt.exe.  The "location" of the appointment should be Q.  This keeps the alarm quiet and allows devolt to run and return to the palmtop's "prior context."  In the morning, there won't be any sign it ran except for the new entry in devolt.doc. Select the repeat status for daily.  You can delete your devolt.doc file whenever you want.  A new devolt.doc will be started next time you run the program.  Devolt is also freewar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se programs were created with LX-BATCH, a tool for tailoring batch files to look and feel like HP Palmtop applications.  Use of LX-BATCH requires that the following be note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ortions Copyright, 1995, Rob Koen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ortions Copyright, 1995, The PAL Group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