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100 (Originaly Browse.com)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      No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apted for the HP100LX by Jacques Be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  Permits scrolling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out a file without us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BROWSE [d:][path]filename[.ext]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DOS TYPE command does not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ahead or go back t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material in a file.  It also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first instance of Ctrl-Z (ASCII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ntionally used as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r), making it impossible to sca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.g. .COM) files for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notices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.COM overcomes these shortco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ing you the chance to go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p or to the end of a file (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keys, respectively), to the succee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screen (PgUp and PgDn), 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or down a line at a time (Up Arrow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).  To return to DOS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key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e displays, e.g. a spreadsheet fi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roken at 80 columns, as wit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 ignores carriage returns (ASCII 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ing lines only on line feeds (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ight Arrow key scrolls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ight in eight-character incre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3 below) to view wide displays;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 returns you immediately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 expands tab characters (ASCII 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eight-character boundary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other character processing unless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is specified.  Use of the /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s using BROWSE with WordS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BROWSE can run under TopView or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"writes directly to scree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.PIF and use the default 5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.  (The progra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only approximately 33K to r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TopView PIF,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tercepts Interrupt 2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BROWSE is compatible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chrome, CGA, and EGA display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even run in the EGA 43-lin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prepared with word-processo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ploy a one-line-per-paragraph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uch as Microsoft Word and XyWrite)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quire excessive right scrol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BROWSE.COM can be patched with DEBUG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ts right-scroll jumps by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eight characte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to patch is 10F in the 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After entering DEBUG BROWS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 1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default value (08h)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the desired hexadecimal number (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40-column increment; 50 for an 80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 increment)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ype W&lt;Enter&gt; to write to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Q&lt;Enter&gt; to quit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Requires DOS 2.0 or la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