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NS200 V1.3 - Point and shoot from FILER on the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feature of the HP200LX palmtop compu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start a DOS application from FILER by pointing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It is possible to specify the DOS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a file called C:\_DAT\FILER.INI.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un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=a:\bin\pkunzip.ex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N=d:\bin\icn200lx.ex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=a:\bin\list.com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before the "=" specifies a file extension and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specifies the command to be executed whenever a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elected. The '%' is replaced by the na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have installed the above FILER.INI file,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EXAMPLE.ICN' and press ENTER, the icon editor (icn200l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file named EXAMPLE.DAT, you sometime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iew it, and sometimes you want to edit it.  But FILER.IN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ONE action for each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PNS200 comes in. Instead of calling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PNS200 is called and lets you choose which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the specified file.  Assuming you have put PNS200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BIN, the FILER.INI file w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un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=c:\bin\pns200.ex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N=c:\bin\pns200.ex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=c:\bin\pns200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possibility to use wild car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INI. Therefore, you have to specify a line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might want to pass to PNS200.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INI file included with this package. You can use it with PNS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PNS200 and use the above FILER.INI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selecting EXAMPLE.DAT and pres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Load file int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Display file 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press 'm', the selected file is loaded into MEM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l', it is loaded into a program called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figure PNS200 according to your needs.  PN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s configuration from the file C:\_DAT\PNS200.INI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NS200.INI file is included with this package.  PNS200.INI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milar to the FILER.INI file. It consists of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tch]  Within this section you can specify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pplicable to which files. Each 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 specification&gt;=&lt;key&gt;{&lt;ke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 specification&gt; specifies to which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an be applied. Examples: 'MYFILE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file named 'MYFILE.DAT'. '*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ny files with an extension of '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, 'MYFILE.DAT' or 'FOO.DAT'. '*.*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. The list of file specific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op down and the first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is taken. Thus, you should specify '*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'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{&lt;key&gt;} specifies a set of "keys"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the specified files. A "key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key that you can pres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exactly means will become cl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   This section specifies the mean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&gt;=&lt;menu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enu text&gt; is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menu. This text explain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&lt;key&gt; is pressed. An example of a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=Load file int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ch]  Every line with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&gt;=&lt;file name&gt; &lt;file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hat is this good for? The inter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.ENV file to keep their configur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ose them. Among the information kep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V file is the name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 fastest way to change that fil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ENV file. &lt;file name&gt; specifie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atched. &lt;file position&gt; specifies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file and indicates whe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modify the valu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the example PNS20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] Within this section, you can specify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, if a certain key is pressed. Every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=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'%s' within the command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file name. If there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%s', the program asks for input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'%s' with the input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myprog %s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'x' key is pressed, a program called 'my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 It gets the name of the select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rst argument. A second argumen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%k' is used instead of the first '%s'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within the filename is replac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es. This makes it possible to 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KSTUFF (The backslash i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STUFF; a double backslash i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backslas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omments about PNS200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within the PNS200.INI file is case sensitiv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sections is important. At the end of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 empty line, but not within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 names '|' and '^' are special. '|' stands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'^' stands f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example PNS200.INI file, several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re called. All of them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braries of the HPHAND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download some of them.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TUFF.ZIP (lib 11), a program that pushes ke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tart the internal applications from PNS20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mand 'k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have to use full file names (including the path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tio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start a batch file in the [Action] sec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OMMAND.COM A:\BAT\FO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.EXE and .COM files can be ru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a key before the menu is display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isplay at all in order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a key that is not specifie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in the [Match] section), PNS200 will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memory that is available to PNS200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aunched depends on how many other applica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If it does not launch, try closing some op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pplication is launched, it overlays PNS200. Thu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the patch variant to tell an internal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to use and the application is already ope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ENV file has changed and display the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You have to close the application and open it agai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ata file. If you don't like this behaviour, use K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data file name instead of the patch vari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much slower. (Note: all this does not apply to MEMO.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load the new file when using the patch vari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understand everything? If I read the ab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looks quite complicated. In fact, it isn't.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have a look at the example PNS200.INI f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. The C source code is inclu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for future releases or if you (beware!)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feel fre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064,16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