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Edi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is a simple text editor written using PAL (Palmto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. Its look and feel is very similar to the built-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n the HP100LX/HP200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is copyrighted freew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&amp;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info@d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ative copy of this softwar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asoft.com. If you get this software from other pla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ale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lights of Pal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files of up to several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length can be up to 3276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iles can be ope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he SysMgr clipboard if SysMg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its own clipboard if SysMgr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all four zoom modes of the HP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edit binary files (see also BIN2HEX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increment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upports keyboar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mostly keyboard-compatible with the EMA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directly start a compiler and take you 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rror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expandable using DO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on the desktop in VGA mode using Harry Konstas' PAL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built-in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package PESPELL.ZIP for English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s the formatting of Memo files and makes them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s you undo your la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display only lines which contains a cer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encode/decode text files us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functions that support handling of sim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drawing using ASCII and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PIM handling if used together with P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package PIM.ZIP at www.da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out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built-in Memo edito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iculties to use PalEdit. Most keys behave almos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emo. Unlike Memo, however, PalEdit is a pur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formatted texts (boldface, underline, promot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alEdit is a much more powerful text editor than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is usually much faster than Memo and is not limi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line size, the characters you can u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EMACS-style editors (EMACS is a wide-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ditor), you will find that PalEdit also support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MA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in PalEdit or if you don't remember wha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accomplish a certain function, simply press F1,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explains the keystrokes that PalEd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miliar with other text editors, you will be us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PalEdit. Some special features, however,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/ running Pal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tself is PE.EXE. You can start it by typing "PE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by typing something like "PE MYFILE.TXT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ile MYFILE.TXT is loaded into PalEdit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on the command line and us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.HLP contains the help text for PalEdit that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F1. It must reside in the same directory as PE.EX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, you have to put PE.CFG, a file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Pa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needs at least 180k RAM. The more memory it gets, the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can have several files open at the same tim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quickly switch between different files and copy and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. To open a different file whil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, simply press F9 ("Open") and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If you want to go back to the old file, press F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en files, this will cycle through all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many files open, you might want to use Ctrl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instead of F7. This will display a menu of open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pen dialog, you can choose from a list of the last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diting. This is a fast way to pick a file - and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in C:\_DAT\PE.ENV) when you quit Pa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 PAL, you can simply start P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E @". This will open all the files specified in the SC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lEdit is not a word processor, it still support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the text, namely where lines are broke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hat you can set using the keys Menu T R. If thi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, say 72, and you keep on typing past column 72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broken. If you, on the other han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zero, the lines will be broken only when you hit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position at which the lines are brok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imply set the margin (using Menu T R) to the value you wan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graph (i.e. the area between two empty line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and press Menu T F. This is especially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 a paragraph after you have added or deleted som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looks ragged. ESC q is a faster wa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ommand. ESC Q does almost the same thing, but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li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supports tabulators in a slightly different way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editors do. To the user, it looks the same: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just goes to the next tabulator position. While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AB character at that position, PalEdit inser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ensures that the text will look the sam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ewer or editor you use to look at the text. If a tex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lEdit already contains TAB characters, PalEd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expanded to spaces. If you say "no", the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ntained and display as small circles.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can be set in PE.CFG and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text works as follows in most editors: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ialog in which you enter the string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ring, you press another key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t should start searching now. PalEdit (and EMACS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ly: you press a key to tell the edit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(F4 or Ctrl-S) and then you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looking for. While you are typing, PalEd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tring and displays to you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earching is faster in two ways: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because the searched text may already be f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ewer keys than you expected. And PalEdit already searc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typing and not only after you have completed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yet another!) key to tell you have finished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earch-mode, you can hit F4 (or Ctrl-S)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occurrence of the string you have entered up to now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Shift-F4 (or Ctrl-R) to search for the previous occurr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an be corrected by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place the string you have found (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 with a different string, press F5 after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Then enter the string with which the found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PalEdit will then take you to all occurrenc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to confirm the replacement. You can als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arch for special characters such as CR or LF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a string by another on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do that by entering \nnn where nnn i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special character. Example: \013\010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 or \009 matche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Inter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known reasons, System Manager is fiddling arou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which makes it difficult to run DOS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and programs that use some speci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o prevent that, a tiny utility named NOFIDDL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E (and also some other software packages such as POS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Run this utility from AUTOEXEC.BAT as the las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is launched. If you have not installed it and run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stem Manager, it will warn you that macro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stored in a file. The name of this file is PE.MAC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PE.EXE. Those macro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;' are ignored as comment. All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macro definitions. Each macro definition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of the key you assign the macro to, follow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'='), followed by the scan codes of the key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e00=#7700#5032#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a macro to ALT-A (#1e00). If ALT-A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will be pressed for you: #7700 is Ctrl-Home, #50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nd #7500 is Ctrl-End. This sequence will mar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find out the scan code of a key, press ESC-K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PalEdit inserts the scan code of that key (without the "#"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create macros is by 'recording' a macr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to PE.MAC. Press Ctrl-X ( and then type the thing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 the macro. At the end of the macro, press Ctrl-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have created a macro that is assig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: Ctrl-X E. You can test it by pressing Ctrl-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PE.MAC, go to the end of it and press Ctrl-X 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macro into the file. You only need to prefix it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ssign the macro to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even work when you shell to DOS from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the default PE.MAC support some simple databa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der System Manager, PE uses the clipboard tha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ystem Manager applications, thus data can easily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running under System Manager, PE uses its own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 C:\_DAT\CLIPVUE.TXT. If C:\_DA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kept in the current directory. If you use the Clip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at file can easily be exchanged wit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 is launched with an argument "@", this loads all fil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d SRCLIST. If SRC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phone    &amp;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notes    &amp;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secret   &amp;Secr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todo     Long Term &amp;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reflist  &amp;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palmtop  Palmtop &amp;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ata\regist   Share&amp;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offers a menu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erm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m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s are underlined, e.g. the "P" in "Phone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ot keys. When I hit 'P', PE takes me to the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cessed any time by pressing Ctrl-X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supports data encryption, either for a part of a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. Note that the encryption is not very safe and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acked by a group of cryptology experts with enoug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f you need strong encryption, you'd better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any file by pressing Ctrl-X Ctrl-E (I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t-E). PE will then ask you for a password and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at password. Be sure to remember that passwor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ecrypt the file without knowing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D (or Alt-D) decrypts an encrypted fil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supports some rudimentary outlining functions such as re-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, promoting, and demoting. To enter outline mode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E will then try to parse the current file and analy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By default, PE assumes that indented items a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3 space meaning a level) and not indented text is just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h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,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h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line mode is enabled for the above text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verted plusses and minusses after the headings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can be collapsed or expanded. You can now move a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SC followed by the up arrow and down arrow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/demote items using ESC followed by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hole families can be promoted/demoted using ESC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nd Ctrl-Right. ESC * lets you determine which lev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which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you don't like three spaces as a level marking,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.CFG. This will make PE accept "*" as a marker for a head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pace is entered as an underscore, so the default is "___"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*, the above examp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n h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First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,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econd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 h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other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"outlining" is done using Ctrl-C.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n makes all lines that contain that string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is considered text and is hidden. So this i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how lines containing a certain string. Unlik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uch a feature, you can press ESC + and immediat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low the shown line. This is handy, for example in a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how all lines containing names (provid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ken in all those lines (e.g. "Name:"), search fo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address using ESC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also supports a two-level search. When having entere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with, you can choose the button "Using Records"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. All lines beginning with that other string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all lines matching the first string are made level 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considered text. This featur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rposes. Assuming you have a phone list that has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"Name:" and each phone number prefixed with "Phone: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list that has all names and phone numbers. Using ESC *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all phone numbers. The feature is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IM functions of PE and PIM/LX. If you have all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with "+(" and "+)", you can search for a string that appe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(e.g. "+t") and for "Using Records" you can enter "+(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rovided as default). Now you can move around who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some data within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riant can be used together with the sorting feature: ES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records (level 1) by looking at data within the recor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If more than one lines are found within a reco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is used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orting can also be used with just a level 1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-X. Sorting will then use the matching line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orting, the sorted document is not modif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found in the file C:\_DAT\CLIPVUE.TXT (which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ocument by using PASTE if not within System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rting is case sensitive/insensitiv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Menu "Options" "Case Sensitive Searches". I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 during sorting, add "IgnorePunc=1" to the [Ou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n outline, ESC N toggles numbering. Note that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f there is enough space at the beginning of a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fits (e.g. 3 spaces indentation for each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umbering is displayed on top of the tex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umbering turned on by default, add "ShowNum=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 section of 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ing uses digits and dots as a separato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adding a line to the [Outline] section of PE.CFG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=A:1:a:a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upper case characters for the first level,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and lower case characters for the other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those characters us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a file is saved with numbering and PE is tol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mode, it asks if it should try to identify the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ute the outline levels. This only works i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t with Numbering=) matches the actual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eatures in PalEdit that you can configur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access from the Options menu, and all of th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file PE.CFG, which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EXE. PalEdit reads this file when it starts and sets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ttings found there. Have a look at PE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hort explanations for what the parameter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Labels] section of PE.CFG, you can assign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ny of the unused function keys (e.g. F2 and F3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key label "Hello" to F2. Make sure these lab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fo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ome features in PalEdit that may be especi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indent is enabled and you press ENTER,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the next line that lies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e character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ifficult to keep track of parentheses, bracke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supports you with that: when the cursor is position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that typically come in pairs and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AB, PalEdit will put the cursor o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brack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supports keyboard macros for repetitive key sequences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(, then press the sequence of keys, and finally press Ctrl-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key sequence is stored and you can re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E. If you want to repeat it, say 20 times, press Ctrl-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X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trl-U &lt;number&gt; feature works for most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not just for rep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PalEdit with a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using PalEdit, you can direct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rom PalEdit. When compilation is done and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takes you to the location of these errors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up your compiler and PalEdit as follows: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has to be stored in a file named "SCRATCH". If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lMake utility PM, you should remove the "&gt;$(/er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rom PM.CFG and let PM write the errors to the screen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Compiler=PM &gt;SCRATCH" to the [File] section of PE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PalEdit how to start the compiler. If you now press Ctrl-X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will execute "PM &gt;SCRATCH", i.e. it will run PM an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M to the file SCRATCH. As soon as PM is done, P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the SCRATCH file. If there were no err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If there were errors, simply press Ctrl-X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le and location of the first error found in SCR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ess Ctrl-XG again, it will take you to the next error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file SCRATCH, BT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Ctrl-XG (goto next error) to work,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 must have the following format (TCC, for example,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): each line containing an error message or war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tring "Error " or "Warning ", then continu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space and the line number and, finally,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and the capabilities of PalEdit by using so call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is an external program that can take a chun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, process it and return the result to PalEdit. Let's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assume the following line is found in the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3=sed -e "s/^/   /g" &lt;%s &gt;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enerates an entry in a menu that you can pop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R. The entry will show "Indent 3". When you select tha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piece of text selected, PalEdit will store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temporary file (let's assume its name is xxx)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-e "s/^/   /g" &lt;xxx &gt;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"%s" is now replaced by the actual file name "xxx".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can take a stream of characters and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erations on it. In the current example, it would inse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beginning of each line from file xxx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named "SCRATCH". When SED has finished, Pal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original selection and replace it by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RATCH (the name of that file is fixed; each filter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d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is active, PalEdit will use the whole file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It will then not replace the file by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open and display the fil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"@@" is found in the command, PalEdi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and replace "@@" by what the user typ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@@ &gt;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user for input. If the user types "C:\_DAT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\_DAT &gt;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returns line numbers (e.g. "grep" with the -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G will take you to the the line number that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cursor is currently standing on. This is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G does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has a simple, built-in spelling checker.  To spell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go to the beginning of the document and press F5.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the document and mark the next word it fin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dictionary. At that point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 suggest an alternative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a suggested spelling and press ENTER to acce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ESC to ignore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gnored the suggestion or there was no suggestion,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 F2, F10 or the "Replace Al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word (and all instances of the wor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n) with a new word. If the word is to be 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ord, it is not replaced, of course, but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or the "Replace Thi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only the current word, but not any futur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or the "Ign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e word as is and also all futur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or the "Lear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word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, F9 or the "Abort Spelling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at with a PE that comes out of the box, it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and display a warning because there is no dictionary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explains how to set up and updat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you need to download the package PESPELL.Z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SPELCOMP.EXE and PESPELL.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knows two kinds of dictionary files. The first ki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, one word on each line. The other kind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at allows PE to find more efficiently if a word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PELCOMP converts a word list into a bina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ctionary files must be in the same directory,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iffer only in the file extension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E\PE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name in the [File] section of 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ctionary fil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PELL.DIC  Main user dictionary (wor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PELL.TRI  Main user dictionary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PELL.TR2  Provided dictionary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PELL.USR  Temporary user dictionary (words added by selecting "Lea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PELL.TMP  Temporary user dictionary (words skipp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by selecting "Ign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5, PE looks for the words in PESPELL.TR2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ord there, it looks in PESPELL.TRI and then in PESPELL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PELL.TMP. PESPELL.DIC is never actu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COMP utility converts PESPELL.DIC into PESPELL.TR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PELL.USR exists, it will also ask if the contents of PESPEL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ended to PESPELL.DIC before doing that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PESPELL.USR will be deleted after app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se files, PE also support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, e.g. PESPELL.AUT. Within this file, you can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spelling errors and PE will correct them dur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thout even asking you. The format of the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misspelled word, an equal sign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e.g. (w/o the indentatio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h=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gram=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P=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 finds "teh" in a text, it replaces it with "the"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gram", it replaces it with "program" and when it finds "ASAP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with "as soon as possible". As the last example sh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abuse" that feature to expand abbreviations and oth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xplanations might be confusing, but using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is actually quite simple. Here is what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PESPELL.ZIP (SPELCOMP utility plus PESPELL.TR2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ide where you want to keep the dictionary fil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= in the [File] section of PE.CF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have to provide the full path and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out* the period and the file nam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PESPELL.TR2 to there and move SPELCOMP.EX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PE.EXE d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are ready and you can use F5 in PE for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time to time (when you notice spelling checking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), run SPELCOMP to append PESPELL.USR to PESPELL.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PESPELL.DIC into the more efficien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SPELL.TRI). SPELCOMP takes the same argument as "Spell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.CF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your own dictionary from scratch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 SPELCOMP on your desktop (processing large dictio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mtop you will find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your word list to the same directory and name it PE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PELCOMP will need a lot of disk space (about 4-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PESPELL.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stall a disk cache such as SMARTDRV because SPELCOM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tensive and a cache causes major spe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SPELCOMP.EXE with "SPELCOMP PESPELL" (w/o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run it with "SPELCOMP PESPELL -o" to opt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TRI file. Be aware that optimization may tak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veral day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le PESPELL.TRI, which is created by SPELCOMP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(and name it PESPELL.TR2 if it should replac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lling checker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words that appear in exactly the same way in the dictio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(e.g. "tree" and "trees" are considered differen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se of the character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's suggestions are fairly simplistic: it just check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character, an extra character, a substituted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w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together with PIM.EXE supports personal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ointments, tasks, random notes etc.) in a very flexible wa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t to the built-in PIM of the HP200LX). See PIM.DOC in PI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IM features can also be exploited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IM.EXE. An example: if you add a section to PE.CF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ail=c:\www\post2\post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oftware=c:\pim\data\software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.CFG=c:\bin\p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 when you press the F6 key. That menu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given in the [Menu] section. This provides a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ten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29-May-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