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DRAW 1.0 for HP100/200LX Palm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register. Individual programs differ on details --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gistration while others require it, some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. With registration, you get anything from the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retains all rights, with a few specific excep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below. Shareware authors are accomplished programmers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uthors, and the programs are of comparable quality. (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there are good programs and bad ones!) The main differenc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of distribution. The author specifically grant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distribute the software, either to all and sundry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group. For example, some authors requir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oftware that suits your needs and pocketbook, whethe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because you can try before you buy.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, prices are low also. Shareware has the ultimate money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DRAW Disclaimer - Agreemen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PalDRAW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DRAW is supplied as-is.  The author disclaims 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liability for damages, direct or consequentia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Pal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DRAW is a copyrighted shareware program by Ariel Rocholl, Sp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version of PalDRAW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any potential user for evaluation. Feel fre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friends, but please do not give it away altered or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users with quality software without high pr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to provide incentive for programmers to continue to develop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find that you are using Pal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30-day trial period, you must make a registration payment of US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so entitles you to user support by mail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for at least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 $35 for worldwide users, including any country. You will recei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al codes and your user name to give access to the present PalDRAW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and the nexts 1.1x and 1.2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sended to you by one of the nex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E-mail. The fastest and reliable method. Please give your addre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ve e-mail availability (including Compuserve, Internet, FidoNET Netm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upported). You will receive your code in 48 hours worldwid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NET netmail, you k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AX. You must to indicate a fax number (from Europe or North Americ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24-hour in a day. You will receive your code i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nail mail. The slowest method. Avoid it if you have any other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If you are (or was) a PAL programmer contributor (This is, you have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PAL library project) you must to send us a note via e-mail to know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, after you have registered PalDRAW with any available metho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</w:t>
        <w:tab/>
        <w:t xml:space="preserve">codes to three (3) next differents releases free of charges.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special thanks to contributors in the PAL project. Remember norm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only codes to two differents nex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-users license. Please contact the author via e-mail or snail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special o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iel Rocholl, author of Pal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t: 100657.103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il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artado 1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080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order your registration by one of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By credit card, 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you have a valid Visa or Mastercard, contact NorthSta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ia any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oice: 1-800-699-6395 (10:00 a.m. - 10:00 p.m., Eastern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      Call from U.S.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1-803-699-6395 (10:00 a.m. - 10:00 p.m., Eastern Standard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AX:   1-803-699-5465 (Available 24 hours. International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      order encoura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-mail: CIS - 71561,2751 / Internet - STARMAIL@AOL.COM / America Online - STA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(International and business order encoura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register with a check or money order. Make them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NorthStar Solutions and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Sta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2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bia, SC 29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HOW YOU REGISTER, PLEASE HAVE THE FOLLOWING INFORMATION 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program and version number (PalDRAW 1.0)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ere the personal codes should be e-mailed, faxed or m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r Visa or Mastercard number and its expiration date (if using VISA/M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orthStar processes registrations only, please contact Ariel Rochol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/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-mailed and FAXed registrations are encouraged, but al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very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You may also register online if you are a CompuServe member. Typ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REG with registration ID 8332 (or use the PalDRAW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