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Vr.1.03: Desktop PAL Application Launcher - Ma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05/99: V.1.03 Release: Source now A86 and TAS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may have sever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x8 font is mapped to 8x8 font. Removed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(stability problems). Improv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interrupts while PALRUN is running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performance was impa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3/97: V.1.02 Release: Added ALT-M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menus in any PAL applicatio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at key combination  the application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31/97: V.1.01 Release: Fixed a bug that was ca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of strange problems&lt;g&gt; with some P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g was over writting 8 bytes in a wrong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5/97: Initial Release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is an utility that allows PAL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ny IBM compatible computer. Usually, a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program which is designed to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100/200LX series of palmtops. The reason that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on't run directly on regular desk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HP palmtops are using a special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vailable on other computers. A spec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 is usually needed, such as INT5F or CG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use of PAL applications on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was based on the INT5F TSR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F and PALRUN is simplicity. With INT5F you need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at TSR in memory, then run your PAL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move the TSR from the memory. PALRUN oper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way. Simply type PALRUN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L application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of PALRUN over INT5F is speed. PA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timized (by Andreas Garzotto) and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, the famous HTML viewer for the HP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Andreas Garzotto), PalEdit, and DBVi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tested on a desktop computer using P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"PRA" (PalRun-Aware) applications such as Pa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V (from D&amp;A Software Inc.) take advantage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of PALRUN and display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[option] &lt;PAL application &amp; its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PalEdit (located at a:\bin)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a:\bin\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any arguments related to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a:\bin\p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option] field is really optional. If you do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, by default, PALRUN will launch the P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 mode. You can change the video mode by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 switches. Let's say you want to run 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, VGA mode. You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-r a:\bin\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re are only 4 options [*]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Normal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Normal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: Reverse vide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: Inverse video C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PALRUN with no arguments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'/' character instead of '-'. (/c /v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CAUTION: There maybe some PAL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pecial 'hardware' calls on the palmtop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lock-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lRun-Aware" PAL application should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application is running under the PALRUN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almtop hardware specific calls. It should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VGA mode and adjust the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PAL APPLICATIO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lly depends on the author of the P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st PAL applications use CTRL-M, ALT-F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key to activate the menus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02 of Palrun, menus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-M key combinati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LT-M feature has been removed i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tability problems. It might reappear la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the complete path &amp; filename of th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you will be launching with PALRU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is given, PALRUN will assum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is emulating the INT5fh services of the pal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.  All INT5f calls are suppor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0x20 (HP95LX). See GRAPH.DOC i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pack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3 HFN fonts that are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original HP200LX fonts - I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y modifying the origi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the following people for thei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reas Garzotto for the speed optim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16h iret "h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rry Marks for providing the samp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ttfried Burckhardt &amp; his buddy Steffen for the ALT-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idea &amp; keyboard stuffing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lles Kohl for the name, P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fan Peichl for several smal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aven't optimized the scrolling routine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lease PALRUN as freeware. You may give awa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ndle the PALRUN.ZIP file with any commercia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freeware, so if you're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and let me know about it! :-)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ta-loss resulting from its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, comments, or bug repor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40.620@compuserve.com   (preferred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onstas@tot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totat.net/~hkon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3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