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DB.ZIP   entpacken (500 KB, 168 Dateien),  dann  star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+Bilder-Datenbank: Bausteine sind kompatibel zu MS-Word und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eren Textsystemen, technisch-wissenschaftliche Textverarbeitu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ltext-Datenbank fr Freiberufler und Ingenieure, Text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d-Bausteine, Literaturverwaltung, Lerntexte fr Schulen und Leh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r wenige Eischrnkungen in der Shareware Version, man kann so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bhngig von unserem Programm, mit einem beliebigen Textedito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nbank beliebig erweitern!  Bei intensiver Nutzung i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lversion vorteilhafter: interner/externer Editor sofort verfgba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