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s i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rue axes have been added.  These may be called in one of two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urn axes on from the options menu or you can toggle the ax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from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rogram now has the ability to overlay a second surface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first surface and rotate it to the view that you want.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menu and then go to the options menu.  Turn overlay 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the color for the second surface.  Return to the input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unction.  You cannot change any of the other settings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ill be redrawn as before then there will be a delay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ill be plotted.  It is important that the new surface be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than the old one so care must be taken in the order that th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 now has an option to truncate the graph to the graphic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one of the variables is larger than the maximum valu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runcate it to the max if the option is on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re is an option to not draw the box around the figure.  This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re is an option to not use hidden lines.  Again this is a togg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print driver fro HP Laser Jet printers has been added. 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values of Xmin, Xmax, etc are now printed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equation for the surface is now printed below the grap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