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MIND! FOR THE HPx00LX PALMTOP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asterMind! for the HP palmtop computer range. This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 and run MasterMind! on your HP, the file WHATSNEW.DOC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from the previous version(s) and the file REGISTER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to print out when sending in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Unzip the file MMINDHP.ZIP (obviously you've already don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ing this file) and copy the files MASTERHP.EXE, CGA.BGI, SANS.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HP.ICN and TRIP.CHR to your intended directory on your HP.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file MASTERHP.EXE from file manager, DOS, or you can use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run the software from the syste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chooses a combination of 5 colours from the range magenta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brown, cyan, yellow, green or blue. The selection may be all 1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of each of 5 colours. Press the corresponding letter for your 5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, and in the right hand box appears your c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appears in the right hand side box, you know the colou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re not at all in the selection you have to guess. For each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, you have a correct colour, but it is in the wr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lack dot that appears, you have a colour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dots and asterisks is in no way related to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computer chooses the selection R W W 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ess: R W C N Y  --&gt; the clues given are (DOT) (DOT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(DOT) means black dot. Red and whit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rrect place, but cyan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uess: Y Y W R B  --&gt; the clues given are (DOT) (DOT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and blue are in the correct place, bu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hard before you make a selection - once you have entered a colou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joy getting email from people all over the world.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me please do so at any of the following addresses (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avemac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100236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100236.4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3:800/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me 24hrs, but I will only answer if it is a decent hour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ree. If I don't answer, my voicemail system will take as lo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o leave (up to 20 minutes I think!). Please bear in mi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nlikely to call you back if you are outside Australia, so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address at which I can get back to you. My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nside Australia: 041-113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nside the USA: 011-61-41-113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ywhere outside Australia: +61-41-113-0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send snail mail (registrations or otherwi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McLauc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Lis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dise 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asterMind! and I look forward to hearing from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cLauc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