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Mind! for the HPx00LX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.0b version of MasterMind! differs from the original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ug removed that prevented answer from being dis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running, if the first game had been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lour removed (invisible change when viewed on the HPx00LX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ug removed that prevented blue from ever being select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ossible col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Version number of the software is now displayed on the (F1)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cLauc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mac@adam.com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