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X Mini Dictionary 1.0 (Mini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MINIDIC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ct is a small, system-manager-complia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the HP 100/200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run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ct is inspired by Dict/LX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lmtop.net/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 lookup (fast binary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the entire database (Phrases and trans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and lookup are insensitive to case and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and paste functions using the HP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memory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open dictionary is remembered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open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ystem manager compliant: uses the HP-LX us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sk-switched, leaves your DOS process fre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ies are freely availabl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IN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hows one dictionary entry - a phras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-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nd field you can enter a word to look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r a word to search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(press {F5} or {Enter}) uses a fast binary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field of the diction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(press {F4}) searches the translation field, to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tial search and searching 80000 entrie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You can interrupt the search by pressing {Ctrl}{Br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key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Up}:    previous dictiona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}:  next entry {Paste}: paste to the find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py}:  copy the translation fiel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}:    display info about Min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4}:    search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F5}:    lookup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9}: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0}: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M Program cannot be run directly from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to be installed into system manager and star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. I suggest {Alt-Quicken}, 0xaf00 for the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installing progams in the HPLX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system manager leaves only 4 slots free for user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M programs. Use of MOREEXM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i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ict.hpl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dictionary files or installation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windows program. The huge files with ".W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re the dictionary files you need.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mtop, no conversion needed. You may want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ave hints at the languag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TRE PLANS AND KNOWN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Dict does not support editing the dictionary n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a user dictionary. To keep the program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 do not intend to ad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binary search for the lookup function rel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ctionary file. For some special characters,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available dictionaries differs from the Palm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 functions. As a result, some lookup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desired entry, just near to it. I hop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olution to this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reports and comments to: alan@oeh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of you who mailed me feedback and bug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ur Japanese fellow programmers who showed m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n the L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ct i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d copy it freely,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this documentation is enclosed an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2001 alan krempler, graz, aust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