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xPi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96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isplays color pictures in simulated shades of gr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in B&amp;W mode. It is specially designed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 but runs also on any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rocesses BMP,GIF,JPG,PCX and ICN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PCX files may have 2, 4, 256 or True Colors (16 M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files may have 256 gray scales or True Colors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Version 87a or 89a with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may have any size and dimension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storage capacity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P Palmtop resize command 'H' corrects the di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lmtops pixe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very small (9K) and needs as a COM file only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while running, no matter how large the pictu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uses a distinctive dither algorithm to g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formation into the B&amp;W representation. Onc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, you may adjust contrast, brightness,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color and save it as a B&amp;W PCX fil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 and much better displa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face, to use it as a 'subroutine'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batch files. See PROGRAMMERS INTERFA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recognizes your display adapter and set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 following modes, dependant on you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95 (240x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or: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     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er  : HP95,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 : 64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age  : 9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IN YOU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.COM      the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3_2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.ICN      icon for use with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CX       gray scale demo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GIF       256 color demo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JPG       True Color demo JP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2JPG.COM    converts CASIO QV-10A CAM format to JP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ASM       source code of DEMO.COM for intrasegm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OM       put all files in C:\PIC and enter DEMO LXPIC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installation. If called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searches the current directory for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MP,GIF,JPG,ICN or PCX and display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s they are found in the directory.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LxPix exits and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no file select feature, but it behaves lik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DOS and it accepts the /S command 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subdirectorys too. Which files are display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name them and where you keep them.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icture, use its full or relative path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LxPic. The wildcards * and ?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o display a group of pictures with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E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DEMO.PCX, DEMO.GIF and DEMO.JP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\PIC\V?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V1.ICN and V2.ICN in the directory 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(good for Vide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your D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DEMO.JPG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whole C: drive for the file DEMO.JPG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f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can switch /S, LxPic exits after al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played. Without /S, LxPic loops endless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Going back one picture is only possible within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don't be confused with unexpected resul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icture key 'P' in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is most useful to browse a CDROM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 Press the 'A' (=Autozoom) and 'V' (=Video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quickest and most informative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a CDROM. Using a standard picture view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t would take hours of mouse clicking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LxPic to the Application Manager of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copy LXPIC.COM and LXPIC.ICN into th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reside, for example C:\PIC, and enter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IC\LXPIC.COM|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F1 pops up a window with all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xPic V3.2 (c)1996 Peichl, Heidelber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se: LXPIC [path]file.[BMP|GIF|JPG|PCX]/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   File info on/off�F1  This help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   HP resize on/off�F2  HP95|CGA|EGA|V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   Clear scr on/off�F3  Convert b&amp;w2gr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   Invert    on/off�F4  Save as b&amp;w .PC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   Center    on/off�F5  Save screen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   Auto zoom on/off�CU..Key Move scr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   Text zoom on/off�PG..Key Move row/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+=- Zoom   in/no/out�����COLOR PICTURES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   Slide     on/off�D   Dither   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   Video     on/off�RGB R|G|B color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&gt;&lt;  Sld/Vid  qui/slo�M   Mix R+G+B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AR Sld/Vid  suspend�/   Reset all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EL Delete   picture�7 8 Shadows  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   Previous picture�4 5 Highlights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R  Next     picture�1 2 Contrast 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SC Exit     (or ^C)�0 . Brightness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gain or press ESC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s are single key strokes and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eaningful keys to the commands. The action, tak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is valid for the actual and all follo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quence of pictures with little contr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just contra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key click, the pressed key had no fun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not apply to the actual picture type, or you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scroll an image. Cursor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 one screen in the indicated direction. Pag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mtop: Fn+cursor) scroll the image by 10 columns or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cated direction. I exchanged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single key strokes on the Palmtop. I t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offset in consecutive pictures, to allow you zo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in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Display file and parameter information bo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GIF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byte :   7�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ype  : COL� picturetype: COL | GREY |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ep  :   8� colordepth in bits:  1 | 4 | 8 |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ide  : 320� pixelwidth  of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igh  : 100� pixelheight of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_0   :   0� pixelcolumn: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_0   :   0� pixelline  :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e  : CGA� screen mode: VGA | EGA | CGA | HP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oom  : 1:1� zoom in/out: 8:1|4:1|2:1|1:1|1:2|1:4|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ther:  ON� dither mode: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lor : RGB� disp. color: RGB | RED | GR�N | BLUE |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hadow:   0� shadow  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light:   0� highlight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ntra:   0� contrast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ht:   0� brightnes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Resizes the picture to the normal 4:3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cture with 640x240 pixel is resized to 64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 If switched on, you see the letter 'H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high' entry of the file info. HP resize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lear screen between two pictur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vert screen. LxPic inverts pictures by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a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Center picture in the middle of the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uto zoom. If switched on, the zoom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isplays most of the picture. Auto zoom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If switched on, you see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zoom' entry of the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ext zoom out mode. Zooming out for B&amp;W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default as 'drop two, keep two'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ine effects from previously dithered pict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ggles zoom out mode to 'drop one, keep 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better for viewing B&amp;W pictures includ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axes for example. If switched on, you se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' in the 'zoom' entry of the file info. Text zoom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Zoom out to 1:2, 1:4 and 1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Reset Zoom to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Zoom in to 2:1, 4:1 and 8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Perform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Perform a video. Same as slideshow, but at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lear screen between pictures. See VIDE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Slideshow/Video quicker up to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Slideshow/Video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 Suspend Slideshow/Video. Press Spacebar agai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Delete the actual displayed picture. You have to 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Display previous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so changes the direction for Slideshow/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Display next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resets the direction for Slideshow/Vide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Exit LxPic. If you exit LxPic with ^C, an error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, which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Display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Change screen mode if possible. The picture is re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or autozoomed,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Converts B&amp;W picture to a 8 bit grey picture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dit a B&amp;W picture with the commands, on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for color or grey pictures. The performance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Save the whole picture -as you see it- to a B&amp;W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for a filename. You must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han the original name and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PCX. BMP pictures end upside down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, turn around your Palm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Same as F4, but only the visible part of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If you want to select even a smaller part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2 to the HP95 mode and save from there. To i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top topcard, load it, press 'I' and then F5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rted to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PICTURES ON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only available, if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colors is disp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Switch Dithermode OFF/ON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ither, color values below 127 turn a pixel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bove 127 switch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Display Red 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Display Green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Display Blue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ix Red, Green and Blue to Grey = 30%R + 59%G + 11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Reset Shadow, Highlight, Contrast and Brightnes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Decrease Shadows:    Colors &l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Increase Shadows: 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Decrease Highlights: Colors &g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Increase Highlights: 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Decrease Contrast:   All colors 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Increase Contrast: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Decrease Brightness: All colors 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Increase Brightness: All colors 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Loop through Brightness: Displaye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eously with decreasing brightn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some basics of JPEG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ly on the Palmtop. This applies onl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JPEG pictures, you want to displ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ware to produce the (or convert to the)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c implementation of JPEG supports the baselin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ich is the most common. I never saw any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modes. Baseline is lossy, that is, whe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created, the information of the original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save storage space. The amount of inform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, may be determined by you. Before saving a JPEG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asks you for a quality factor. You may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quality and still have a good picture on the pal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of the quality is anyhow lost in th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supports grayscale and True Color images.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uminace and chrominace values instead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parts. Furthermore, the luminance pa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ighted than the chrominace part of a picture,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ve space. The luminace component of a JPEG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n it's grayscale representation and g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s only have one luminace component. LxPic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uminace component and displays it. The 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ignored. That means, you loose no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top, if you use only greyscale JPEG, but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f you want to use your images on the Palm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t the same time, and you want to hav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select a subsampling of 4:1:1, which mean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uminace values than blue chrominace values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inace values. As with the quality paramet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et's you select sub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lor 4:1:1 JPEG image with zero quality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e of 0.2 bit/pixel, which is about 4K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GA image. The same BMP image needs 24 bit/pix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ctor of 120 times bigger. That is, you save about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and loose only little quality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th greyscale JPEGs are even better. Compared to B&amp;W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which use 1 bit/pixel, you still need only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erforms best with zero quality greyscale JPE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duce the smallest files. The output speed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with the quality, because the better the qua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consuming calculation has to be done in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te cosine transform (I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new digital cameras use an incompatible 'JPE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' for their proper storage format, apparently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 than to force people to use the camera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ot anyone else's. This is really bad poli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will never support any of these non standa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y. Just to show, how easy it would have been for CA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real baseline JPEG, I wrote a tiny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2JPG, which converts CAM to JPEG. I will never d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his tiny program is based on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gineering work of Mr. Iwama and Mr.Yamamoto from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eeded, because CASIO refused to make the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I made CAM available for the Palmtop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encourage you to buy their cameras.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roduce JPEG righ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digital camera, and want to find o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 is JPEG compatible, rename the intern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*.JPG and try to display them with LxPic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at least you get a message like 'unsupported signa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 or 'unsupported mode of operation'. You may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IME- or UUE-coded email with a demo fil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f your digital camera, and I will have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of little storage capacity, JPE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picture format on the Palmtop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utput speed, B&amp;W PCX files have the best speed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With other words, it makes no sense to keep BMP,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CX files on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olor pictures to the speedy B&amp;W PCX forma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'H' to have the exact width/height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contrast, brightness, shad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/out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4 to save the whol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5 to save only the visible part of the i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lect a smaller part than the HP100/200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 switch to the HP95 mode and make your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95 window and press F5 in the HP95 mod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original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to use B&amp;W GIF files, because GIF's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slow compared to PCX's RLE decoding.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&amp;W GIF filesize does not predominate this 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MP and PCX files with less than 40K, G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0K and JPG files with less than 16K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, because the whole picture can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f LxPic. Bigger files hav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ed in portions, which might be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slow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nd its video option allow to display a series of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maximal speed to simulate a video. Star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 pictures. Use the build in ICN editor of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wo slightly different icons and save them to your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V1.ICN and V2.ICN. Run LxPic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V?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V key and adjust the speed with the &lt; and &gt;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more than two ICN pictures, you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how they are stored in your directory. LxPi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equence as they are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ell LxPic a different display order. Firs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der new names in the sequence, you want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n delete the old files. Don'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ecause it does not change their director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 command of DOS without any sort parame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der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nal interface for use with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batch files. This interface allows you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desired position in an already fi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may select, if you want to gain ba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picture has been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intermediate control to LxPic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when the ESC key of LxPic is pressed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write around or even into the pictur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positioned or overlayed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uses 7 bytes of the bios data area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 address 00458h (40h:58h relative)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vers these bytes for the cursor coordina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4-7 in an ascii text mode. In graphic modes,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ed and unused. Since LxPic works only in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used as an interface for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FACE 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8h   Interface selec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h = do not use the interf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h = use interface, exit via DOS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h = use interface, exit via RET FA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h = use interface, exit vi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it 7 in the interface selection fla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pass intermediate control to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9h   Mode selection byte. This byte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6 5 4 3 2 1 0 =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| | | | |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___clear screen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_____inver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_______cen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_________au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___________HP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_____________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text zoo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Ah   Zoom factor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=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=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=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8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lue is not vali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Bh   Pixel row. If the pixel row is not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Dh   Pixel column. If the pixel column is not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nd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1.Example------     -----2.Exampl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width  = 40        Pixel width 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column = 16        Pixel column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xPic output = 16-56     LxPic output = 8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blanc columns         blanc columns 49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TURN COD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exits via DOS funktion 04Ch or a RET FAR or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eaving behind return codes in register 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errorfre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(reserv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invali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unsupported signature/version o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uncompresse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compresse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   unknown GIF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   invalid LZW cod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   unsupported JPEG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0  unsupported arithmetic coding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  unsupported Y sampling factor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  no default DQT table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  no DNL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4  no OS/2 DIB support in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AI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xPic finds at address 00458h a value other than 0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s back 0. That is, you always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f you want to use it. If the value was not 0,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valid graphic video mode. If no vali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has been set by you, LxPic exits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graphic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95 =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 =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of the video mode or any clear screen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or DOS functions, resets the interface to 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ill in the interface AFTER you configu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center picture' in the mode byte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autozoom' in the mode byte, the zoom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-C SAMPLE CODE FOR USE OF LXPIC VIA SYSTEM CA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assumes, that LXPIC.COM and DEMO.PCX a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ored in the directory C:\PIC of your computer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of inline assembly, you have to use TCC from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and line, to compile this exampl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char mode,char zoom,int line,int column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a valid graphic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6                       /* select video mode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int  10h                        /* set i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  this is DEMO.PC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utput DEMO.PCX half sized at line 10, column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(0,-1,10,16,"C:\\PIC\\DEMO.PC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n\n\n\n\n\n\n\n  this was DEMO.PC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char mode,char zoom,int line,int column,char *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xpic[100]="C:\\PIC\\LXPIC ";  /* full LXPIC pathnam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ill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ax                        /* save A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bx                        /* save B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ds                        /* save D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0                      /* load DS..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ds,ax                     /* ...with segment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458h                  /* load bx with off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1                      /* flag = use DOS EX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0],al                 /* set fla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mode                   /* load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],al                 /* set 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zoom                   /* load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2],al                 /* set 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line                   /* load pixell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3],ax                 /* set  pixell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column                 /* load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5],ax                 /* set 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ds                        /* restore D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bx                        /* restore B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ax                        /* restore A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 the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system(strcat(lxpic,pi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OF LXPIC AS A SUBROUT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xPic as a subroutine, using intersegment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llocate a whole segment of continuous memory (=64K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gment address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SEG: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SEG:80h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you want to display. See a DOS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command tail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SEG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R SEG: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release the 64K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xPic as a subroutine, using intrasegment cal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ASM for an example. LxPic recognizes the 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rinks its internal buffers, to fit in the rest of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f you want to create COM file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calls.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nd the first free paragraph in your 64k segment, s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FREE+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FREE+80h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FREE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REE+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grams, using the LxPic interfac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commercially without license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y value is build from 30% Red + 59% Green + 11%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luminescence of the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y calculating Grey as R+G+B/3. A Grey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 Grey value of 127 means Grey and a Grey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ictures use only a palette with two colors. The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0 or 1, represented by the 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0 in the grey palette means a Grey value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the index 1 means a Grey value of 255, which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thod of writing the index values of a B&amp;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, instead of translating them befo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white on black monitors, but leeds to a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Palmtops black on whit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ode uses Floyd-Steinberg error diffus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rror of a pixel is distributed to the adjac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iscrete cosine transform (IDCT) of JPEG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only 4 multiplications, which I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go at some speed on the Palmtop's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use internal bitmap represent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memory. It decodes directly to the screen vi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ny action leeds to a completely new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developped on a HP200LX. It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language still exists and tends to produce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lso a demonstration of what can be don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K code in 64K memory. Think of what could be done in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32MB memory with 80568 processor and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n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ompressed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equential DCT (baseline) JPEG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first image of multi imag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laced GIF files display at hal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ing in is restricted to 1600 pixel in width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. Exceeding columns are cu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Only B&amp;W BMP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BMP,GIF,PCX,ICN of any size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GA,EGA,CGA,HP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ither for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 res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Programmers Interfac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Intrasegment call added to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Zoom out 1:8 and zoom in 8: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JPE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/S switch to scan drives or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-More speed: Output interrupted a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-Version 3.1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ic will be available on my Internet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home.t-online.de/home/stefan.peic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copyrighted freeware. LxPic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bundeld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This applies also to programs, which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Pi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ic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fan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l-Ludwig-Str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9117 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0049-6221-184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06221184867@btxgat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http://home.t-online.de/home/stefan.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