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  MANAG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Jerome Bruandet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CON MANAGER 2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easy and it ensures that I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low cost, simple but useful applications for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lmtops: HP100LX/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ANAGER 200 is provided at no charge to you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(in fact you are highly encouraged to)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give it fre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pload ICON MANAGER to a public BBS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re is a Palmtop Section as the program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P100LX or HP200LX Palmt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ditions are that you distribute i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even if you are not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ICON MANAGER 200 to friends, please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usually 1 month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CON MANAGER 200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5.00 (plus a 3.5' Disk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ration as simple as possible, I accept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eign currency as long as it is equivalent to US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French Francs...). No credit cards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the US$5.00 are the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' Disk will be sent back to you with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ON MANAGE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MANAGER 200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ICON MANAGER 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package to anyone. If you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 free. Any fees you charge must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/handling (disk, shipping...) and shoul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r recopy and then fill out the file 'ORDER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eck of $5.00 (or equivalent)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 BRU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Order and/or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BRU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r, rue A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5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33-1-4219 9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6416,3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