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                 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nnoun(int 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announciators to the left o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rgument may be: AN_LEFT or AN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(AN_LEFT); /* places announciators le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LIN                 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otlin(char far *lab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'key-labels' on the last (bottom)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 string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botme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>" Help   Find    Next   Last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ll    Edit    Add    Quit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PgUp   PgDn  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n(botm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MENU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_menu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ctive menu and restores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. See open_menu for detai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menu();  /* closes active menu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WIN               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ose_win(int win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 active window. The winid argumen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d number of the active window. Th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ween [1-8]. Eight windows maximum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win(2);  /* close window #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pen_w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WIN                  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win(char far *mess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error window with the message 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gument, and waits for a key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ndow and resume program execu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ps one when the message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ents will be restor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win("This is an error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G                                       low lev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mg(int from_horiz,int from_vert,int to_horiz,int to_vert,char f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 image square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image is 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_horiz and from_vert arguments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is pointed by the to_horiz and to_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buffer argument is a pointe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lock of memory where the imag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100                  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s100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computer is an HP100LX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P100LX it will display a 'This program ru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100LX palmtop' and then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                             hi-lev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ne(int from_horiz,int from_vert,int to_horiz,int to_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line on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line i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_horiz and from_vert arguments,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the to_horiz and to_ver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(10,20,100,11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avigate(int m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control over the menu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 menum argu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 process (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 : Menu is not active (cl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 : Menu is in navig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-fe : returned selected menu# and option#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 returned value is 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0x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____ 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 menu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MBAR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n_mba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menu bar. The mbtext argumen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text. Here's the string format.Not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mbarmes[]="File  Edit  Search  Quit  Help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mbar();    /* open menu b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mbar();          /* closes menu b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ose_mb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MENU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pen_menu(int menu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menu. Menu options have to be defin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NUITEMS variable. The menui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.D. of  the menu that you want to op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fine up to 8 menus [1-8], with 10 item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[1-10]. Only one menu can be open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the menu before open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_menu function. The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open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1st define menu ite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S =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nu1 */ {"Load   F2","Save  F10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enu2 */ {"Edit   F3","Insert F4","Delete F5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enu3 */ {"Quit   F8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enu4 */ {"Help   F1","About"}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_menu(2);  /* select menu #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=open_menu(2); /* Opens menu #2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menu(); /* Closes active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_menu(2);  /* Unselect menu #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IN                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op-up window. Contents of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n_win(int winid,int from_horiz,int from_vert,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horiz,int to_vert,char far *mess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id argument is the window id numbe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tween [1-8]. Eight windows maximu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t the same time. Every window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i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m_horiz,from_vert arguments specify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coordinates of the window, the to_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_vert arguments specify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gument points to the window tit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et to zero (0) there will be no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window #1  with tit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in(1,10,100,20,150,"This has a titl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window #2 with no tit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in(2,200,50,300,10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win(2);  /* close window #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win(1);  /* close window #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G                                       low lev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mg(int horiz,int vert,int rule,char far *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mage that was previously saved by the 'getim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o the position horiz,ve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argument is the graphics 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rul function for details). The buff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hat points to the buffer that has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is function is used by the windo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                                       hi-lev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ctan(int from_horiz,int from_vert,int to_horiz,int to_vert,int fi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rectangle on the screen. The first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by the from_horiz and from_vert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ner by the to_horiz and to_ver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argument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_FILL  for no fill (only 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ID_FILL    for a soli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_FILL  for a pattern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(15,30,50,80,SOLID_FIL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raws a solid filled rectang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BLK                                       hi-lev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vblk(int from_horiz,int from_vert,int to_horiz,int to_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an image block from the: from_horiz,from_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o the: to_horiz,to_vert coordinat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defined area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_ITEM             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l_item(int item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(marks/unmarks) the item numb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no in the active menu. The menu mus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pen_menu function prior 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_it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=open_menu(2);  /* opens menu 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_item(3);         /* selects item #3 in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_item(3);         /* unmarks item #3 in menu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_MENU           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l_menu(int mn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(marks/unmarks) the menu item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item argument,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open_mbar function to ope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sel_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mbarmes[]="File  Edit  Search  Quit  Help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mbar();    /* open menu b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_menu(2);   /* mark the EDIT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_menu(2);   /* unmark the EDIT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_menu(3);   /* mark the SEARCH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                                       low lev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en color. The color argumen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_COLOR  for black (pixel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_COLOR  for white (pixel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(BLACK_COLOR); /* sets pen to bl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N                                       low lev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fon(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xt font (size) for the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rgument can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_FONT  for small text size (80x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_FONT for medium text size (64x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_FONT for large text size (4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(MEDIUM_SIZE);  /* set to medium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A                                       low lev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ra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P100LX in 640x200 BW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                                       low lev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in(unsigned int lin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raphics line type. The line_typ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integer value between [0-6553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(0x5555); /* set dotted 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A                                       low lev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da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P100LX back to text 80x25 (CGA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SK                                       low lev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sk(char far *fill_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l mask. The fill patter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mask[]=</w:t>
      </w:r>
    </w:p>
    <w:p>
      <w:pPr>
        <w:pStyle w:val="PreformattedText"/>
        <w:bidi w:val="0"/>
        <w:spacing w:before="0" w:after="0"/>
        <w:jc w:val="left"/>
        <w:rPr/>
      </w:pPr>
      <w:r>
        <w:rPr/>
        <w:t>{'\x55','\xaa','\x55','\xaa','\x55','\xaa','\x55','\xa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\x0'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sk(fmask); /* set dotted fill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OS                                       low lev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(int horiz,int 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pen position to the horiz,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The horiz argument must be between [0-63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rt argument between [0-19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os(10,20); /* sets the pen position to x=10,y=2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UL                                       low lev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rul(int ru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raphics rule. The rule argument may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_RULE   force pixel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_RULE     pixel AND screen -&gt;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_RULE      pixel OR screen -&gt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_RULE     pixel XOR screen -&gt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FOR_RULE  pixel NOT FORCE screen -&gt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ND_RULE  pixel NOT AND screen -&gt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R_RULE   pixel NOT OR screen -&gt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XOR_RULE  pixel NOT XOR screen -&gt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_RULE     force tex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ul(FORCE_RULE); /* sets the forced r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             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ermin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ext screen mode, places announciat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creen, and terminat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N                 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oplin(char f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string argument on the first (top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n("This is the status lin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           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window. Unlike the open_win fun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n't save the screen content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(int from_horiz,int from_vert,int to_horiz,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vert,char far *mess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pen_win for more details. This function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_win function for creating virtu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EXT                                       low lev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text(int horiz,int vert,char f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string into the graphics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,vert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ext(100,150,"This is a string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writes 'This is a string' at x=100, y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 Use the setfon function to se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haracte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