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tt Kaser recently has posted an 'assembler code snippet'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the 'daily greeting' on the HP200LX. I brough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ME.COM sets the time for the daily gr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.COM pops up the daily greet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time for the daily greeting, enter the follo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ME hh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hh is the hour (24 hour mode) and mm is the minut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t it to 8:15am, enter "GREETIME 0815"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it to 7:22pm, enter "GREETIME 1922". It is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xactly one space between "GREETIME" and the time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ists of four digits without any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to run GREETIME once. The time will be se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boot the machine and initialise the RAM disk or remove all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ability for what happens if you us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Everett Kaser nor I did test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Garz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64,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zotto@swssai.uu.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