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HECK 1.0 - Recursively scan directories and comput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almtop has a problem with a yet unidentified cause: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ts on the C: drive randomly get flipped. This is very ann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! And it brings me into a dilemma: on one hand, I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very frequently because this is the only way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ce the corruption has happened. On the other hand, if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backups, there is a high probability I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rrupted files. So I needed a simple way to find out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have been corrupted. That's why I have written F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KECK is a utility that scans all subdirectories, starting 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, and computes 32-bit checksums for all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s those checksums for later usage. If you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again computes the checksums and compares them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he last time the program did run and reports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one can find out which fil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CHECK, simply enter "FCHECK" on the DOS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 have already set up FCHECK.CFG for your purpo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irectory (see section about the CFG) can be overridd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. For example, you can enter "FCHECK C:\MYDI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CHECK start with the directory C:\MYDIR instead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FCHECK, you need to set it up by editing FCHECK.CF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same directory as FCHECK.EXE)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s in the [SYSTEM] section that you can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=      specifies the name of the file that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ecksums. Default is A:\FCHE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=    specifies the directory at which scanning should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"C:\" to scan all of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=      specifies where the results should be logged, 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that has been changed should be lis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 that parameter, the results will onl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, but not sav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iles that are changed often, such as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Because it makes no sense that FCHECK complains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changed, it is possible to provide a lis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gnored. This is done in the [IGNORE] section. Each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e string "Ignore=" plus a directory or a file nam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begin with this name are ignored. If you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=C:\_DAT", then all files in _DAT and all subdirectories of 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ECK can also be used to compare two directories. For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ly backup all of my C: drive to A:\BAK. If I want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: and A:\BAK are different, I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HECK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HECK A:\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CHECK tells me which fil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ECK is copyrighted freeware by A. Garzotto.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program and its suitability. Use it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Don't us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28-Apr-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