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THER PROGRAM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a special file called  ORDER.FRM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 which will allow your readers to print o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 order  form.  Registered  users of Writer's Dre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ORDER.EXE with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, make an ordinary ASCII file called 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five lines in the file will be prin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types ORDER at the DOS prompt. Then the read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hone number and required disk siz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remaining lines of text  within  ORDER.FR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You should be careful to include no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 single sheet of 8.5" by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st results with the widest variety of prin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0 character left margin and 10 character right margin 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derstand this program better, try the examp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nother  Company's  ORDER.FRM.   Type  ORDER 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ee it work.  Then examine our ORDER.FRM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.  Copy it and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now  list  ORDER.EXE in the WRITER'S DR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UILD program and your users can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reatest of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like the appearance of a text file 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of  text  are about 60 characters wide and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,  such as this file you are now reading.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acters width or less are less tiring on the ey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EXE helps you add that  look  to  your  own 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by creating a file in which your left marg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the right margin is 60 columns.  When the file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PACE.EXE.  It will ask you to  type  the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 will  create  a duplicate of that fil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rgin.  You will have to type a name for th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For   instance,  if  your  original  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1, you can call the new one CH.1.  Then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 to  type a number of spaces to add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s  of  text.   Type  10.   Voila,  CH.1  becom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look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Word Perfect  or  Microsoft  Word,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converted to ASCII, left justification (margi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 off.  SPACE.EXE will restore you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.EXE  makes  copies  of  your  text  files, 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ttempts to repair non-ASCII text. It does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default  mode files created by all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but works with many.  Fortunately, almost al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s  have  their  own way to creat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. If your word processor does not do a good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 try  using  REPAIR.EXE.  Type REPAIR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er-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f these programs are for royalty-free us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Writer'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