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RT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DOC-files from HP-Memo to the RTF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You can use most of the formatting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, Underlined, Fields, Page-Break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build to look like SYSMGR-Compilant, bu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E-File. I think, that the program explai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directly from the DOS-Prompt on a desktop PC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 the following command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OC-File to a RTF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RTF [/D] [FILE.DOC] [FILE.RT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DOC must exist and is the formatted MEMO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RTF is the RTF-file created by the procedu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ready exists, it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convert from RTF to DOC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RTF [/R] [FILE.RTF] [FIL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important, that the /D or /R parameter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 (send me a picture postca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wn if you like this program, don't send me mone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bug, please let me know about via e-mail.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is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e: (to register via picture post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Lie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 Landstrass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-8800 Thalw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: 100331,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: 100331.30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</w:t>
        <w:tab/>
        <w:t>first steps. playing around with th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</w:t>
        <w:tab/>
        <w:t>first usable version supporting bold a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</w:t>
        <w:tab/>
        <w:t>suppor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</w:t>
        <w:tab/>
        <w:t>supporting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first release (date 02.01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some Test with the HP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first release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  first version with import into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0   changed compiler (Now Watcom 1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 The actual version supporting hopefu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s of MEMO. This version is rele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