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IO - Graphical User Interface for DBUTIL and AD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ckages DBUTIL and ADBIO allow to convert HP100LX and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s, databases and appointment books to comma delimited format (C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The comma delimited format can be load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different platforms and those application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delimited format that can be imported into the H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DBUTIL and ADBIO packages can be found as DBUTIL.ZIP and ADBI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11 of the CompuServe HPHAND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TIL and ADBIO however, use a quite cryptic command line interf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feel uncomfortable using that interface, I wrote DBIO. D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the needed information using familiar dialog box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P applications. After all information is gathere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GDBDUMP, GDBLOAD, ADBDUMP or ADBLOAD) is called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program is self-explaining so that no more inform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To start DBIO, simply highlight it in File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Harry Konstas for providing HPCLIB (C librar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face that looks similar to the HP internal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IO is freeware. This version is bound to be buggy. Please tel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thing that does not work, does not work as expected or need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zotto@swssai.uu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3064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