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-IT! is a battery charging controller/monitor mean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nd sophisticated alternative to the standard LX 6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harge then trickle charg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 some of the same functions, it's NOT a clone of ABC/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stitute.  CHARGE-IT! doesn't have a TSR componen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oltage during use.  If you want complete care-free monito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batteries, you should consider contacting D&amp;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BC/LX.  CHARGE-IT! was written mostly as a fun exercis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RGE-IT! will do is to let you set sever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charging (maximum voltage, time limit, and time tha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ise).  You can also set a voltage to enabl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tarting CHARGE-IT!.  During charging it wi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y voltage.  Parameters are enter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st to do this with a small batch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You can modify this for your own settings.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mV (ie  2.91V = 2910), and time is in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ickle charge after fast charging is done, add the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ime (in minutes) and the word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com  2450 vmin  2940 vmax  600 tmax  120 stall  60 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CHARGE-IT! and set it to enable charging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5V, stop fast charging at 2.94V OR after 10 hours OR if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ise for 2 hours, then slow charge for 1 hour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ny order, and leave any out (there ar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).  HOWEVER, THE VALUE OF THE PARAMETER MUST COM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MUST BE IN LOWER CASE!!  This program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a (I hope) useful app in Forth.  Th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Forth words that load program variab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program has a little intelligence, and lim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harge at:   2.4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charging at:   3.0 V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:   8 Hours 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lled for:  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slow charge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HARGE-IT! from a DOS prompt or from an icon in App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nder, HDM, or SMMx.  An icon is included.  If you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, it has a LIMITED ability to task-swap.  It can'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unless it's active, so you MUST return to CHARGE-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ging, but the timers should still be correct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 will continue from where it left off. 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fired up, you'll see the graph screen (Unless you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t for Alkaline - then you'll get a warning)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oltage &amp; current charging status (Charging Disab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, Fast Charging, or Slow Charging).  If the batteri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the start voltage, charging will be enabled ("Not Char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apter isn't hooked up - or - "Fast Charging" if it i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only drawn during charging.  Four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ging manuall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(Start) turns on charging (fas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(Slow) turns on slow charging, or toggles slow or fast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label will chang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(Stop) stops charg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Exit) stops charging and exits the program. (ESC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charging can only be selected with the adaptor conn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low" without the adaptor, nothing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fast charging, the F1 key label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 with the reason fast charging stopped.  (Tmax, V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with F10 or ESC, there'll be a brief message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variable values, and the limits.  This was origi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, but what the he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-i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com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-it.bat   A sample batch file to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-it.icn 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scr    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doc    Very brief instructions fo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harge-It! now includes the Forth sourc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ead it with most file viewers, it'll look st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.  Pygmy source code contains no CR/L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lines!  It can be viewed with QuickView, but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HP-Pygmy Forth (Release 2), since it uses many Palm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tensions.  Incidentally, HP-Pygmy was accident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for compiling Charge-It! - on block 175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n this version are mostly cosmetic.  The batte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ooks nicer if it pops up, and the decision to use the 1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 graph screens is now based on the total time limit of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harging, not jus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an idea from Jim Dantin,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what should be included, several improve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helped with the internal logic. (And als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esting early versions...)  Thanks also to Jorgen Dybda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in on the secret of turning on slow charging, and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-hour charge time limit.  And of course many thanks to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, the author of Pygmy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fee!  This program is freeware.  But if you fee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inexplicable urge to send me money, I won't say no...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iel Romanell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el@web200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