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OG (Battery Voltage Logger/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superseding 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BATT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OG is a combination of two programs, BATTLOG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OG.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OG.COM is a DOS TSR program, which monitors the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ttery sets of HP200LX and records it in a log file 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terval. (Measurement is done at 10 second inter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, minimum and maximum of 30 readings -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- are calculated and written to C:\BATTLOG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OG.EXM is a system manager compliant program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og file in graphic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it is useful for checking the changes i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over time and determining its end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TSR (Terminate and Stay Resident)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re should be exercised as in the cases of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by MSC6 and MASM5 and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.  It works on HP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BATTLOG.COM to the directory defined by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BATTLOG.EXM and BATTLOG.ICN in your prefer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 Application Manager ({More} Key), press {F2} (add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formation to add BATTLOG.EXM and press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boot by pressing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Generally it is not necessary to unload BATT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emory.  However, in case of need (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ant to record the voltage), you can remov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System Manager and executing BATTLO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How to use BATTLOG.E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OG.EXM read a log file C:\BATTLOG.LOG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esentation on screen.  When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t refresh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creates an environmen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_DAT\BATTLOG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itting {Menu} key will lead to the following menus. 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by '*' is a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ILE}                   Log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E} {Open...}        Open log fil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E} {Save As...}     Save log file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E} {Reset Logfile}  Delete log file C:\BATTLO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CAREFU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ILE} {Exit}           Quit from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View}                   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ew} {Volt Range&gt;}    Setting voltage span.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2V, 0.9V, *0.8V or 0.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ew} {Maximum Volt&gt;}  Setting maximum voltage.  3.3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2V, *3.1V and 3.0V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ew} {Time Range&gt;}    Setting time range for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ice of 48Hr, *24Hr, 12Hr or 6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ew} {Plot Mode&gt;}     Selecting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erage (displays averag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Min  (displays maximum and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   (displays Maximum,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ew} {Guide Line}     Toggles showing the horizont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View} {Power On/Off Guide}  Shows power cycles b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.  Interval grater than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marked by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ference}              Display another graph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ference} {Open...}   Open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ference} {Close}     Close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ference} {Graph}     Toggles showing the referenc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ptions}                Measur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ptions}  {Measure Interval&gt;}  Choice of *5Min, 1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 Detect (Should be set at 5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Options}  {BattLog Trigger}   This item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ed, since it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Quit}                   Qu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elp}                   (Help is not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Help}{About...}       Show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rizontally scroll the graph, you can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ft Arrow}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ight Arrow}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Home}          Scroll to the beginning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nd}           Scroll to the end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llowing Function keys are available mainly a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1} (Help)    Help is not availa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2} (Ave)     Same as {Menu}{View}{Plot Mode&gt;}{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3} (MaxMin)  Same as {Menu}{View}{Plot Mode&gt;}{Max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4} (Both)    Same as {Menu}{View}{Plot Mode&gt;}{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5} (Home)    Same as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6} (&lt;=)      Same as {Left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7} (=&gt;)      Same as {Right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8} (End)     Same as 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9} (Open)    Same as {FILE} {Open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10} (Info)   Display 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ing of Ni-Cd battery is indicated by a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graph area.  Thick bar shows hig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ing in progress (first 6 hours) and thi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current (after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 status is indicated by a bar abov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arging bar.  Thick bar shows that Serial (RS232)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 Thin bar is for IR port.  (Note: Status of PCMCI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NOT indicated by this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!' sign at the upper right corner shows that BATT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is loaded in place.  (If you are using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is indicator may not correct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OG.C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or 'B' sign at the lower right corner shows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by AC Adapter (A) or by battery power (B).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 while N-Cd charg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Warning abou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arning: The log file grows in size without notic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OG.COM is always appending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ATTLOG.LOG, which naturally tends to bec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rger.  Growth rate is 20 bytes per 5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2 KB per 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delete C:\BATTLOG.LOG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TTLOG does not work while the power is OFF.  No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nless the pow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ttlog appends the data until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merly used NiMH rechargeable batteries.  Now I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.  My practi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"Battery Low" appears on upper left screen, I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nging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fore changing, I check with BATTLOG.EXM and sav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by Menu - File - Save As...  My naming conven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LKAyym.LOG, where yy is the last 2 dig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and m is month (1,2,3 to 9,A,B,C.  A to C is Octo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).  If it is second file in a month, I nam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KA9592.LOG (2nd file of September 1995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fter saving the file, I delete the log file by Menu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et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"Very Low" appears on screen, if you continue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attery Low" status, dangerous for flash disk user.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flash disk under this condition sometimes destro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on the disk.  I make it my own rul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within one hour after first "Low"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rformance of a battery varies much by its suppli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"Low" warning in a very short time.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f my DoubleFlash Plus 20M (ACE) recommends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IBA nor DURACELL.  Panasonic Gold seems to hav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attery life is apparently longer, if I avoid using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s much as possible.  Same is true for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.  Watch out for the bar (port is ON!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shown by BATTLOG.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ree software.  Its copyright is own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GAOGAO (S.Ieiri).  I plan to make it a sharewa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t marri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use or non-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from v1.2 to v1.4 owes much to the ideas po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ipants of "The road to the masters" Section of FHP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.  I would like to thank all of you who wro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opin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looking forward to hear from you again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0/27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cc02465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AOGAO(S.Iei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For those updating from 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features of Ver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g file format is changed in V1.4, which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names of the executables are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OG5.COM to BATTLOG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OGV.EXM to BATTLOG 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cording of ON/OFF cycles of serial COM por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er BATTLOG.EXM is now LHAPI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erminate System Manager and return to DOS promp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BATTLOG.COM (or BATTLOG5.COM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elete C:\BATTLOG.LOG (which is not compatibl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art new BATTLOG.COM by modifying batch fi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tart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On Application Manager, change the registered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OGV.EXM to BATTLOG.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 1.4 has standard measurement interval of 5 minu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V 1.2 under the name of BATTLOG5.CO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 BATTLO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you are updating to a new file,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OG.COM (TSR) has been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ewer BATTLOGV.EXM changes its name to BATTLOG.EX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ange registration entries of App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PORTANT NOTICE: Current C:\BATTLOG.LOG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 of V.1.4, which has different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Out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are 20 byte binary data consiste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asurem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verage voltage of mai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verage voltage of backup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ximum and minimum voltage of main and backup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ctive time of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tagDAT {   //20 byt/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date[4];      //BCD format, Century-Year-month-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time[4];      //BCD format, hour-minute-second-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  mainVolt;     //Average (main) e.g. 3000-&gt;3.00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NT  subVolt;      //average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HAR mainVoltMax;  //Max &amp; Min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HAR mainVolt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HAR subVoltMax;   //Max &amp; Min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HAR subVolt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status;       //Status (BattLow or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HAR serial;       //Count of Comm po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INT  = 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CHAR = unsigned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verage voltage is an average of 30 readings sampled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attlog stops working when the power is off.  Whe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, it continues the interrupted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ata file C:\BATTLOG.LOG can be deleted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asurement interval may be prolonged while Lap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