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MNU - How to create a menu of DOS programs on a HP100LX/HP2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100LX/HP200LX allows to install DOS programs in the MOR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is a maximum number of 38 applications (internal, EXM,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) that can be installed. If you have a flash or memory 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some of your favourite programs on it, this limit will soon be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I will describe how I managed to have a much larg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S programs and still can reach them by at most three key 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MNU.ZIP package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MNU.DOC   - Description of how to do it (you read it right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KEY.COM   - Program that captures a key stroke from within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KEY.ASM   - Assembler source for BATKE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PRESS.COM - Program that checks if a key is pressed from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PRESS.ASM - Assembler source for BATPR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BAT     -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might want the following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200.COM   - Program that allows remapping of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:\BIN\KEY200.COM on the 200L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100.COM   - The same for the 1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100.ZIP in library 11 of HPH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ingredients, so now what to do with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idea is to have a batch file that offers a menu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a DOS program with one key stroke. The menu itself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from anywhere by pressing two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accomplished by at least two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Create an entry in the MORE application to start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at by pressing F2 in MORE. Enter "Men&amp;u" into the nam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A:\BAT\MENU.BAT" (assuming you have put MENU.BAT there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field. Enter a "" (Fn-?) into the comment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w on, you can access the menu by pressing "{More}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(This is how I do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KEY100.COM (or KEY200.COM on the 200LX) to redefine a key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hat it starts the batch file. I use the following in KEY200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hi menu : ^rshi ctrl 123 ^123 ^ctrl m ^m e ^e n ^n u ^u ente ^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the right shift key followed by the menu key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handy combination) the batch file is started. KEY200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 sequence for me: "{CTRL-123}menu{enter}"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that MENU.BAT is somewhere on the p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at does the batch file MENU.BAT? Let's have a look at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BAT file I included with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urns the echoing off - no need to see everything the batch file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lls the program BATPRESS. BATPRESS checks if a key has bee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ts the errorlevel accordingly, so tha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NO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of the batch file is skipped that displays the menu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know which key has to be pressed to select the DOS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un, there is no need to display the menu and loos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B   bat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J   jorj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C   enable cha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D   disable cha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the menu. You have to adjust it to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abel to jump to if the menu should not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lls the other utility included in this package. BATKEY.COM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key to be pressed and returns that key as exit code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can access it as the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wa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"wait...", so you know you have really pressed a k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program is about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 98 if not errorlevel  99 go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06 if not errorlevel 107 goto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 99 if not errorlevel 100 go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00 if not errorlevel 101 got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nds out which key has been pressed and jumps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 The first number is the ASCII value of the key. The "98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example corresponds to a "b", "99" would correspond to a "c", "1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"d" and so on. See any ASCII table for a complete list of ASCI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number is the ASCII code plus 1. This is necessary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f errorlevel x" returns true if the errorlevel is greater or equal to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e want to test if it is exactly (and not greater than) 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none of the tested keys have been pressed, the batch file just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hing more. The rest of the batch file contains the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ich the "goto" in the "if" statements jumps, followed by the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"b" is pressed, this starts a program named battman and ex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afte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"j" is pressed, this selects drive A: as the current drive,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jorj and exits when jorj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limitations to the described appro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re is already a DOS program running, you cannot start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program needs access to the serial port, you better sta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ORE application and put a "" (Fn-!) into the comment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SysMgr not to fiddle around with the serial port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rogram can only use the amount of memory that you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If your program needs more memory, you'd better start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description is useful and clear enough so that you ar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dify the batch file and adjust it to your needs. If you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etter approaches or any improvement, please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and the programs within this package are freewar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do with it 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Garzotto, 10-SEP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73064,1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garzotto@swssai.uu.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