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TT100.COM: Battery Status for the HP 100L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100 is a utility that provides a comple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ttery status of your HP 100LX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DOS, Filer, or AppManager. BATT1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voltage with a time and dat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f it is renamed BATT100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ATT100.COM and BATT100.ICN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More] and [F2]: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&amp;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 c:\batt1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icon with arrows and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aunch it by highlighting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[Enter] or simply pressing [B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B hotkey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atte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oltage of your main AA batte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was launched. The 100LX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Battery condition at approximately 2.20 vo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liable to use this volt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fe for Lithiums, Nicads, or Nickel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 batteries as their discharge curve is very fl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tery'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ting that is report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will be either Alkaline or Ni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s the status of the recharging circu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100LX. It will display FAST for the firs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rging and SLOW while it is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. It will display OFF if the cha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ISABLED if Alka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har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time that the 100L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the batteries at its 80ma rate Fas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vary up to 6 hours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witch to the 40ma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atte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oltage level of your backup bat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was launched.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the voltage drops below 2.8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Batt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put of the Card battery leve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either OK or LOW.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soon as possible when you get a LOW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ard battery is in use whenev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in the 100LX and the unit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 adapter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naming BATT100.COM to BATT100L.COM the ma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time, date, and battery type are log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BATT100.LOG in the C:\_DAT directory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. The file is a simple text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in battery voltage] [time] [date] [battery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100.COM is copyrighted Freeware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t permitted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its author. For permiss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 Taraval St. Ste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.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ID: 76711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     Mark V. Scard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