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: 227847 S11/100/200LX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-Jun-95  20:56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ADBMON Phase Sp.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A Meshar [AWMA] 7556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ndreas Garzotto 73064,1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, thank you so much for the ADBMON. Nice program. I designe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generate the symbols for the moon phases: empty circl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, full circle for full moon and two circles half full for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. I use fairly obscure characters and replace them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FCL. There are two sets: the 8x8 (80 chars) set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racters used in the monthly view, and the 10x11 (64 chars) fo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ily and weekly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CL specs should be merged into the proper place in the .F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use, recompile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would be a nice addition to the usage of ADBMON. When ADB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text for new moon, just hold ALT-MENU and key 166, 167 for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, 171 for full moon, and 172 for 3rd quarter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is is of any value to others, I'll be glad yo upload it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it in your ADB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CL source extracted and stored in the file MOON.FC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) Avi (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