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LX Users, are you ready to rock!&lt;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then don't play Eruption.snd, It is part of a guit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o by Edward Van Halen. It can also doubl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larm from Hell"(you won't sleep past this o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a collection of alarms I created on the 100L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are popular songs,some are noises,some are bol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share them with anyone, but if for commercial purp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all me at (801)977-877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know more about creating them,New V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featuring a video segment on Snd Files in an up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e of Poweruser Video. Please call me for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crib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If you don't know how to use Snd Files read this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d Files are used with the alarm on the Hp100LX. By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d Files you can change the sounds made by your alarm when it goe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ese files &lt;PGD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Goto C:\_Dat directory in F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Delete the File Alarm.s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-Copy(don't move)any Snd File from this collection to C:\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-Rename the Copied file to Alarm.s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-Goto Appt and press [Menu]O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-Select the "Custom" option in the Sound group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Press [F3] for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-Remember that many of these alarms have a long silent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any sound is made(Shouldn't be longer than 20 seco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-If you still don't get a response make sure the "Mute"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checked and you have selected "Custom" for the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-Press [F10] to exit this Menu and save the new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-Set an alarm to see the new sound work as an ala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wish to keep these in a seperate directory and create a macro that allows you to change snd files quick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, I can not take responsibility if you're sp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you bodily harm for using these alarms. Each user must suffer the consequences of thier own beeps. Also, I will not be held liable for destroyed palmtops due to non user earily morning rea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SS FITZGERA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