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/LX - On Spot Reader for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LX is a copyrighted freeware program that lets you rea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on spot". This means that each word of the text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while in the same position on the screen.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at this allows to read much faster because the ey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across the screen to follow the word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"full screen" mode, READ/LX supports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really big font can be used, this may be interesting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yes are no longer fit for the tiny palmto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AD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text file, e.g. "READ.DOC"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you interrupt reading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. This will present a list with the las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ing. There is also a menu item "&lt;PICK&gt;",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a file provided the utility PICK.EXE"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 text, the following keys are recognised in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displays a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             displays the "about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exits the program if in susp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F3         speeds up the pace at which word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F4         slows down the pace at which word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jumps to the spot where reading began when READ/L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lets you enter a position within the file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   Go to beginning /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lets you set one of 8 bookmarks (1-8) o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m. Note that bookmarks are stored in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         jumps to the corresponding bookmark. Note that '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et to farthest place in the docum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switches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toggles ISO-Latin-1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toggles detection of paragraphs (empt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oggles between the fonts defined in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PGUP     takes you back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Q          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displays some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  suspends/resum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 text, the following keys are recognised in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displays a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             displays the "about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jumps to the spot where reading began when READ/L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lets you enter a position within the file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   Go to beginning /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lets you set one of 8 bookmarks (1-8) o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m. Note that bookmarks are stored in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         jumps to the corresponding bookmark. Note that '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et to farthest place in the docum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switches to speed read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toggles ISO-Latin-1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toggles detection of paragraphs (empt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oggles between the fonts defined in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search for a string within the text (forward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PGUP     takes you back about one page (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20 read pages are stored, after that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just approximates page sizes - thi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Q           qu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displays some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  displays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play options can be set in the [Setup] section of the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s the font to be used by READ/LX,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arge 2=medium 3=small 4=tiny e.g. Font=3 for 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HFN font, e.g. Font=lucs15b.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tra large font (recommended!). One such font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=BIGFON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y alternative fonts. After starting READ/LX, "Font"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*', READ/LX switches to "Font1". When pressing '*' ag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ont2"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s whether READ/LX operates in speed reader mode (Full=0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 mode (Full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number of pixels between lines in full screen mod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rg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left and right margins in pixels for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indentation at the beginning of a paragraph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Example: Indent=3 indents the first line of a paragrap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ether texts are interpreted as ISO-Latin-1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in=1) or as IBM character set encoded (Latin=0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IGFONT only supports umlauts, but not other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vertical mode. Only works in speed reader mode, requires a 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currently, there is no such font available.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elay used between words. This option is best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 and - keys while reading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t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n additional delay after a period (end of sente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To set it, look at the Delay= setting and choose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s to that. Default is 0 and I use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strongly READ/LX adapts the display time of a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word (longer words are displayed l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numbers lead to a stronger adaption. Reasonable: 3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1, READ/LX restarts counting words and compu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spending. Otherwise (default), it just keeps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if words are centered on the screen (Centered=1)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d (Centered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es=1 displays optical cues (diagonal lines or box). Cues=0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ues=1 is set as well as Centered= 1, Diagonals=1 shows diagon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box aroun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ox is shown around a word, this determines the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word is shorter than the provided value (number of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/LX reads on and displays another wo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 to 1, beeps for each presented word. Default is Bee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oo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number of bookmarks to be kept in the [Bookmarks]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Bookmarks] section. READ/LX keeps the file nam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for the last read &lt;Numbook&gt; files in that section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 in last-recently-u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ig font included in the READ/LX package, bu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big fonts yourself. In order to do tha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iles. One is a PCX file that is 640*200 pixel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characters. BIGFONT.PCX is such a file.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EAD/LX know where all the characters are found within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ow big they are. That file is named after the fon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FNT. It is a simple tex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start with the string "FONT"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CX file name. The second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METRICS" followed by a space, followed by the font height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op, e.g. "h"), the maximum height (bottom to top, e.g. "j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space and the position of the base line (from top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 and all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tains the position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Each line starts with the character itself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upper left corner, followed by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, all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Garzotto, 16-Oct-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